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0"/>
      </w:tblGrid>
      <w:tr>
        <w:trPr>
          <w:trHeight w:val="915" w:hRule="atLeast"/>
        </w:trPr>
        <w:tc>
          <w:tcPr>
            <w:tcW w:w="1052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Извещению о проведении запроса котировок цен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6300000611000202 от 09.11.2011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узники MoliСare® Comfort extra / Моликар Комфорт экстра или эквивалент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700"/>
        <w:gridCol w:w="852"/>
        <w:gridCol w:w="1134"/>
      </w:tblGrid>
      <w:tr>
        <w:trPr>
          <w:trHeight w:val="150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меры изделия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8901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опроницаемые (дышащие) трехслойные подгузники анатомической формы для людей, страдающих средней и тяжелой степенью недержания мочи и к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меют специальные защитные бортики против протекания, внутренний слой с суперабсорбентом, быстро поглощающую и распределяющую влагу во внутренние слои сухую зону </w:t>
            </w:r>
            <w:r>
              <w:rPr>
                <w:rFonts w:cs="Times New Roman" w:ascii="Times New Roman" w:hAnsi="Times New Roman"/>
                <w:lang w:val="en-US"/>
              </w:rPr>
              <w:t>D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 xml:space="preserve">, индикатор наполн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Боковые панели</w:t>
            </w:r>
            <w:r>
              <w:rPr>
                <w:rFonts w:cs="Times New Roman" w:ascii="Times New Roman" w:hAnsi="Times New Roman"/>
              </w:rPr>
              <w:t xml:space="preserve"> (боковые части подгузника) выполнены из специального нетканого материала, свободно пропускающего воздух и способствующего испарению излишней жидкости, обеспечивают «дыхание» кожного покрова, препятствуют увеличению температуры кожи, предотвращают парниковый эффект, защищают от покраснений, опрелостей, раздражения кож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ащитные бортики</w:t>
            </w:r>
            <w:r>
              <w:rPr>
                <w:rFonts w:cs="Times New Roman" w:ascii="Times New Roman" w:hAnsi="Times New Roman"/>
              </w:rPr>
              <w:t>. Удерживают большое количество жидкости, выделившейся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нешний слой</w:t>
            </w:r>
            <w:r>
              <w:rPr>
                <w:rFonts w:cs="Times New Roman" w:ascii="Times New Roman" w:hAnsi="Times New Roman"/>
              </w:rPr>
              <w:t xml:space="preserve"> – белая полиэтиленовая пл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тканый материал </w:t>
            </w:r>
            <w:r>
              <w:rPr>
                <w:rFonts w:cs="Times New Roman" w:ascii="Times New Roman" w:hAnsi="Times New Roman"/>
                <w:u w:val="single"/>
              </w:rPr>
              <w:t>внутри</w:t>
            </w:r>
            <w:r>
              <w:rPr>
                <w:rFonts w:cs="Times New Roman" w:ascii="Times New Roman" w:hAnsi="Times New Roman"/>
              </w:rPr>
              <w:t xml:space="preserve">, прошит двумя сточками, края загнуты внутрь для более плотного прилегания к коже, полипропиленовый материал снаружи для дополнительной защиты от протекания, прошит тремя строчк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ышащие </w:t>
            </w:r>
            <w:r>
              <w:rPr>
                <w:rFonts w:cs="Times New Roman" w:ascii="Times New Roman" w:hAnsi="Times New Roman"/>
                <w:u w:val="single"/>
              </w:rPr>
              <w:t>боковые панели</w:t>
            </w:r>
            <w:r>
              <w:rPr>
                <w:rFonts w:cs="Times New Roman" w:ascii="Times New Roman" w:hAnsi="Times New Roman"/>
              </w:rPr>
              <w:t xml:space="preserve"> в зоне бедер представляют собой полиэтиленовую водонепроницаемую пленку в центральной части подгузника по всей длине, с индикатором наполнения по цент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астежки</w:t>
            </w:r>
            <w:r>
              <w:rPr>
                <w:rFonts w:cs="Times New Roman" w:ascii="Times New Roman" w:hAnsi="Times New Roman"/>
              </w:rPr>
              <w:t>-липучки многоразовые неэластич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питывающая подушка</w:t>
            </w:r>
            <w:r>
              <w:rPr>
                <w:rFonts w:cs="Times New Roman" w:ascii="Times New Roman" w:hAnsi="Times New Roman"/>
              </w:rPr>
              <w:t xml:space="preserve"> – трехслойная с антибактериальным эффек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лой – термически обработанная закрученная целлюлоза, отбеленная кислородом без использования хлора, оказывает антибактериальный эффект, поддерживает благоприятный для кожи рН фактор кожи 5,5, предотвращает раздражение кож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слой – распушенная целлюлоза, отбеленная кислородом без использования хлора, суперабсорбент </w:t>
            </w:r>
            <w:r>
              <w:rPr>
                <w:rFonts w:cs="Times New Roman" w:ascii="Times New Roman" w:hAnsi="Times New Roman"/>
                <w:lang w:val="en-US"/>
              </w:rPr>
              <w:t>Hig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P</w:t>
            </w:r>
            <w:r>
              <w:rPr>
                <w:rFonts w:cs="Times New Roman" w:ascii="Times New Roman" w:hAnsi="Times New Roman"/>
              </w:rPr>
              <w:t xml:space="preserve">  (равномерно распределен, высокая концентрация, эффект магнита – удерживает внутри жидкость и запах - максимальная защита от проте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лой -  распушенная целлюлоза, отбеленная кислородом без использования х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в упаковке –  30 шт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ний – объем талии от 90 до 120 см. Маркировка М (medium)</w:t>
            </w:r>
          </w:p>
          <w:p>
            <w:pPr>
              <w:pStyle w:val="Style16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питываемость изделия не менее 2245 мл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* Эквивалентность товара по всем позициям определяются  в соответствии со всеми пунктами технического задания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* Остаточный срок годности от срока, установленного производителем, начиная от момента передачи товара не менее, 80 %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12:00Z</dcterms:created>
  <dc:creator>Минина А.Р.</dc:creator>
  <dc:description/>
  <cp:keywords/>
  <dc:language>en-US</dc:language>
  <cp:lastModifiedBy>mtslek</cp:lastModifiedBy>
  <cp:lastPrinted>2011-11-09T12:52:00Z</cp:lastPrinted>
  <dcterms:modified xsi:type="dcterms:W3CDTF">2011-11-09T07:22:00Z</dcterms:modified>
  <cp:revision>36</cp:revision>
  <dc:subject/>
  <dc:title/>
</cp:coreProperties>
</file>