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ноября  2011 года  № 03563000006110002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2 от 09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2 от 09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51"/>
        <w:gridCol w:w="3491"/>
        <w:gridCol w:w="999"/>
        <w:gridCol w:w="735"/>
        <w:gridCol w:w="713"/>
        <w:gridCol w:w="993"/>
        <w:gridCol w:w="1336"/>
      </w:tblGrid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Функциональные характеристики, потребительские свойства, и качественные характеристики товар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Ед.  изм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-во, упак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11-09T06:49:00Z</dcterms:modified>
  <cp:revision>34</cp:revision>
  <dc:subject/>
  <dc:title>Приложение № 1</dc:title>
</cp:coreProperties>
</file>