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04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ла корнева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неные для медикаментозной обработки  каналов зуба (моляров и премоляров). Выпускается по 500штук в упак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№20 (01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ется для пломбирования корневых каналов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№25 (01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ется для пломбирования корневых каналов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углов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ные инструменты для пломбирования корневых каналоа Машинные для углового наконеч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ручной (дрильбор) корневой (K-Reamer) №15 ( 02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ные инструменты для пломбирования корневых кан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ручной (дрильбор) корневой  (K-Reamer) №20 (02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убные инструменты для пломбирования корневых кана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ручной (дрильбор) корневой (K-Reamer) №25 ( 02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ные инструменты для пломбирования корневых кан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ручной (дрильбор) корневой (K-Reamer) №30 ( 02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ные инструменты для пломбирования корневых кан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льник корневой (бурав) (тип Н) №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ые стоматологические инструменты для расширения и обработки корневых каналов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льник корневой (бурав) (тип Н) №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ые стоматологические инструменты для расширения и обработки корневых каналов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льник корневой (бурав) (тип Н) №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ые стоматологические инструменты для расширения и обработки корневых каналов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льник корневой (бурав) (тип Н) №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ые стоматологические инструменты для расширения и обработки корневых каналов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поэкстрактор корот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для обработки каналов зуба. Длина 30мм.  ПЭ «КМИЗ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7:00Z</dcterms:created>
  <dc:creator>Владелец</dc:creator>
  <dc:description/>
  <cp:keywords/>
  <dc:language>en-US</dc:language>
  <cp:lastModifiedBy>Владелец</cp:lastModifiedBy>
  <dcterms:modified xsi:type="dcterms:W3CDTF">2011-11-09T03:46:00Z</dcterms:modified>
  <cp:revision>13</cp:revision>
  <dc:subject/>
  <dc:title>Приложение №1</dc:title>
</cp:coreProperties>
</file>