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6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прикреплено к извещению в виде файла (Приложение №3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"Техническом задании", прикрепленном к извещению в виде файла (Приложение №1) на странице "Сопроводительная документация"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не позднее 7 (семи) дней после подписания договора в соответствии с согласованной сторонами спецификацией (Приложение №1), являющей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(Приложение №2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02:00Z</dcterms:created>
  <dc:creator>Владелец</dc:creator>
  <dc:description/>
  <cp:keywords/>
  <dc:language>en-US</dc:language>
  <cp:lastModifiedBy>Владелец</cp:lastModifiedBy>
  <dcterms:modified xsi:type="dcterms:W3CDTF">2011-11-10T04:02:00Z</dcterms:modified>
  <cp:revision>2</cp:revision>
  <dc:subject/>
  <dc:title/>
</cp:coreProperties>
</file>