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9» ноября 2011года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0156300028711000027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выполнение работ по демонтажу самовольно организован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втостоянок на территории Кировского района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максимальная (начальная) цена: 68 142 (Шестьдесят восемь тысяч сто сорок два) руб., 00 коп. Обоснованием максимальной (начальной) цены является локальный сметный расчет (Приложение №4 к извещению о проведении запроса котировок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, Кировский район</w:t>
      </w:r>
    </w:p>
    <w:p>
      <w:pPr>
        <w:pStyle w:val="Normal"/>
        <w:rPr/>
      </w:pPr>
      <w:r>
        <w:rPr/>
        <w:t>Объекты расположены по следующим адресам:</w:t>
      </w:r>
    </w:p>
    <w:p>
      <w:pPr>
        <w:pStyle w:val="Normal"/>
        <w:rPr/>
      </w:pPr>
      <w:r>
        <w:rPr/>
        <w:t>- ул. Каляева, 35,</w:t>
      </w:r>
    </w:p>
    <w:p>
      <w:pPr>
        <w:pStyle w:val="Normal"/>
        <w:rPr/>
      </w:pPr>
      <w:r>
        <w:rPr/>
        <w:t>- ул. Сокольская, 16,</w:t>
      </w:r>
    </w:p>
    <w:p>
      <w:pPr>
        <w:pStyle w:val="Normal"/>
        <w:rPr/>
      </w:pPr>
      <w:r>
        <w:rPr/>
        <w:t>- ул. Мензелинская, 9,</w:t>
      </w:r>
    </w:p>
    <w:p>
      <w:pPr>
        <w:pStyle w:val="Normal"/>
        <w:rPr/>
      </w:pPr>
      <w:r>
        <w:rPr/>
        <w:t>- ул. Ямпольская,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о работ:</w:t>
      </w:r>
      <w:r>
        <w:rPr/>
        <w:t xml:space="preserve"> С момента подписания муниципального контракта.</w:t>
      </w:r>
    </w:p>
    <w:p>
      <w:pPr>
        <w:pStyle w:val="Normal"/>
        <w:rPr/>
      </w:pPr>
      <w:r>
        <w:rPr>
          <w:b/>
        </w:rPr>
        <w:t>Окончание работ:</w:t>
      </w:r>
      <w:r>
        <w:rPr/>
        <w:t>12 декабря 201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ыполняемым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Выполнить демонтаж бесхозяйных строений некапитального типа (открытых автостоянок (охранные будки) и ограждения (при наличии)), их перевозку на место временного содержания и хранения. </w:t>
      </w:r>
    </w:p>
    <w:p>
      <w:pPr>
        <w:pStyle w:val="Normal"/>
        <w:rPr/>
      </w:pPr>
      <w:r>
        <w:rPr/>
        <w:t>2.Для подтверждения выполненных работ необходимо представить фотоматериалы по каждому объекту.</w:t>
      </w:r>
    </w:p>
    <w:p>
      <w:pPr>
        <w:pStyle w:val="Normal"/>
        <w:rPr/>
      </w:pPr>
      <w:r>
        <w:rPr/>
        <w:t>3.Демонтаж бесхозяйных строений некапитального типа (открытых автостоянок) производится однократно в период действ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перечня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ключить демонтируемые строения и оборудование от источника электроснабжения (при необходимости) и обеспечить дальнейшую безопасность этого источник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от иных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инженерных коммуникаций и конструкций, препятствующих демонтажу объект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2.Демонтировать бесхозяйное строение некапитального типа (охранную будку) и ограждение (при наличии);</w:t>
            </w:r>
          </w:p>
          <w:p>
            <w:pPr>
              <w:pStyle w:val="Normal"/>
              <w:jc w:val="both"/>
              <w:rPr/>
            </w:pPr>
            <w:r>
              <w:rPr/>
              <w:t>3.Обеспечить погрузку демонтированных бесхозяйных строений некапитального типа (охранных будок) на транспортное средство исполнителя;</w:t>
            </w:r>
          </w:p>
          <w:p>
            <w:pPr>
              <w:pStyle w:val="Normal"/>
              <w:jc w:val="both"/>
              <w:rPr/>
            </w:pPr>
            <w:r>
              <w:rPr/>
              <w:t>4.Транспортировать демонтированные строения некапитального типа (охранные будки) к месту хранения;</w:t>
            </w:r>
          </w:p>
          <w:p>
            <w:pPr>
              <w:pStyle w:val="Normal"/>
              <w:jc w:val="both"/>
              <w:rPr/>
            </w:pPr>
            <w:r>
              <w:rPr/>
              <w:t>5.Обеспечить разгрузку демонтированных строений некапитального типа (охранных будок) на месте хранения;</w:t>
            </w:r>
          </w:p>
          <w:p>
            <w:pPr>
              <w:pStyle w:val="Normal"/>
              <w:jc w:val="both"/>
              <w:rPr/>
            </w:pPr>
            <w:r>
              <w:rPr/>
              <w:t>6.Обеспечить хранение демонтированных бесхозяйных строений некапитального типа (охранных будок) в течение 1 года;</w:t>
            </w:r>
          </w:p>
          <w:p>
            <w:pPr>
              <w:pStyle w:val="Normal"/>
              <w:jc w:val="both"/>
              <w:rPr/>
            </w:pPr>
            <w:r>
              <w:rPr/>
              <w:t>7. Уничтожение невостребованных некапитальных объектов по истечении срока хранения после подписания акта уничтожения;</w:t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  <w:r>
              <w:rPr>
                <w:bCs/>
              </w:rPr>
              <w:t xml:space="preserve"> Устранить нарушения правил содержания территории, ранее занятой демонтируемым бесхозным строением некапитального типа (автостоянки), в течение 5 календарных дней после демонтажа объекта;</w:t>
            </w:r>
          </w:p>
          <w:p>
            <w:pPr>
              <w:pStyle w:val="Normal"/>
              <w:jc w:val="both"/>
              <w:rPr/>
            </w:pPr>
            <w:r>
              <w:rPr/>
              <w:t>8. Обеспечить уборку и вывоз мусора на месте демонтированных бесхозяйных строений некапитального типа (автостоянок) с учетом прилегающей территории до пяти метров по периметр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носимых (демонтируемых) объект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стоянка – здание, сооружение (часть сооружения) или специальная открытая площадка, предназначенные для хранения автомототранспортных средст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роизводству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изводстве погрузочно-разгрузочных и демонтажных работ соблюдать технику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Особое внимание уделить ограждению опасной зоны при проведении погрузочно -  разгрузочных и демонтажных работ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 демонтажем, включая электробезопасность и пожаробезопасность, сохранность зеленных насаждений, объектов городской собствен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05:00Z</dcterms:created>
  <dc:creator>k2302</dc:creator>
  <dc:description/>
  <cp:keywords/>
  <dc:language>en-US</dc:language>
  <cp:lastModifiedBy>k0701</cp:lastModifiedBy>
  <cp:lastPrinted>2011-11-08T16:19:00Z</cp:lastPrinted>
  <dcterms:modified xsi:type="dcterms:W3CDTF">2011-11-08T11:28:00Z</dcterms:modified>
  <cp:revision>9</cp:revision>
  <dc:subject/>
  <dc:title>                                                                                                                 Приложение №_</dc:title>
</cp:coreProperties>
</file>