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45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ом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ом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лих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2 10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4 Обоснование це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ом 99, - скла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ься в период с момента заключения договора по 31.12.2011 г. Товар поставляется партиями, по предварительной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7, Пермский край, Пермь г, ул. Ким, дом 82, 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Главный врач                                                                                                    Селихина М.Ю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                                                              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43:00Z</dcterms:created>
  <dc:creator>1</dc:creator>
  <dc:description/>
  <cp:keywords/>
  <dc:language>en-US</dc:language>
  <cp:lastModifiedBy>1</cp:lastModifiedBy>
  <cp:lastPrinted>2011-11-09T12:48:00Z</cp:lastPrinted>
  <dcterms:modified xsi:type="dcterms:W3CDTF">2011-11-09T07:55:00Z</dcterms:modified>
  <cp:revision>1</cp:revision>
  <dc:subject/>
  <dc:title>Извещение</dc:title>
</cp:coreProperties>
</file>