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</w:rPr>
        <w:tab/>
        <w:tab/>
        <w:tab/>
        <w:tab/>
        <w:tab/>
      </w: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sz w:val="28"/>
        </w:rPr>
      </w:pPr>
      <w:r>
        <w:rPr>
          <w:sz w:val="28"/>
        </w:rPr>
        <w:t xml:space="preserve">ТЕХНИЧЕСКОЕ  ЗАДАНИЕ  </w:t>
      </w:r>
    </w:p>
    <w:p>
      <w:pPr>
        <w:pStyle w:val="Normal"/>
        <w:tabs>
          <w:tab w:val="clear" w:pos="708"/>
          <w:tab w:val="left" w:pos="6884" w:leader="none"/>
        </w:tabs>
        <w:jc w:val="center"/>
        <w:rPr/>
      </w:pPr>
      <w:r>
        <w:rPr>
          <w:sz w:val="28"/>
        </w:rPr>
        <w:t xml:space="preserve">НА  ПОСТАВКУ  СРЕДСТВ, ВЛИЯЮЩИХ НА ПРОЦЕССЫ ОБМЕНА, ПРЕПАРАТЫ ГОРМОНАЛЬНЫЕ ДЛЯ МУЗ «МСЧ №11» </w:t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 xml:space="preserve">Для  МУЗ «МСЧ № 11» 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 xml:space="preserve">г. Пермь, ул. Победы,41 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>качество  товаров  должно быть  подтверждено  действующими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 xml:space="preserve">сертификатами  соответствия 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>сроки  поставки  11.2011 - 01.2012г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>доставка товара с момента заключения контракта по заявке заказчика             в течение 24 часов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tbl>
      <w:tblPr>
        <w:tblW w:w="953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66"/>
        <w:gridCol w:w="656"/>
        <w:gridCol w:w="963"/>
        <w:gridCol w:w="45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Ед.  из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Форма выпус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хоком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ка  2,5 х 3,0 х 0,5 с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эквивалент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йствующих веществ: в 1 квадратном см  фибриноген 5,5мг,тромбин 2М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вещества: альбумин,аргинина гидрохлорид, коллаген,  натрия  хлорид,       натрия цитрат,  рибофлав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ка упакована в бумажно-полимерный контейнер,который помещен вместе с высушивающим агентом в алюминиевую фольг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анная вместе с инструкцией в картонную пачку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хоком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ка 9,5 х 4,8 х 0,5 см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эквивален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йствующих веществ: в 1 квадратном см  фибриноген 5,5мг,тромбин 2М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вещества: альбумин,аргинина гидрохлорид, коллаген,  натрия  хлорид,       натрия цитрат,  рибофлав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ка упакована в бумажно-полимерный контейнер,который помещен вместе с высушивающим агентом в алюминиевую фольг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анная вместе с инструкцией в картонную пачку.</w:t>
            </w:r>
          </w:p>
        </w:tc>
      </w:tr>
    </w:tbl>
    <w:p>
      <w:pPr>
        <w:pStyle w:val="Normal"/>
        <w:tabs>
          <w:tab w:val="clear" w:pos="708"/>
          <w:tab w:val="left" w:pos="6884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55:00Z</dcterms:created>
  <dc:creator>Stat6</dc:creator>
  <dc:description/>
  <dc:language>en-US</dc:language>
  <cp:lastModifiedBy>User</cp:lastModifiedBy>
  <cp:lastPrinted>2010-07-14T14:01:00Z</cp:lastPrinted>
  <dcterms:modified xsi:type="dcterms:W3CDTF">2011-11-08T03:19:00Z</dcterms:modified>
  <cp:revision>2</cp:revision>
  <dc:subject/>
  <dc:title/>
</cp:coreProperties>
</file>