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1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екарственных средств (средств, влияющих на процессы обмена, препаратов гормональных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нберг Симха Нафтоли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екарственных средств (средств, влияющих на процессы обмена, препаратов гормональных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3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650 Средства, влияющие на процесс обмена, и кровезаменител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товара осуществляется с момента заключения договора по 31 января 2012г., по заявкам Заказчик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 5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 или договора поручительства или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дрядчиком своих обязательств по договору, соответствующий подрядчик должен в течение 5 (пяти) банковских дней предоставить заказчику иное (новое) обеспечение исполнения договора на тех же условиях и в том же размере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2001196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11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3:51:00Z</dcterms:created>
  <dc:creator>User</dc:creator>
  <dc:description/>
  <cp:keywords/>
  <dc:language>en-US</dc:language>
  <cp:lastModifiedBy>User</cp:lastModifiedBy>
  <dcterms:modified xsi:type="dcterms:W3CDTF">2011-11-10T03:52:00Z</dcterms:modified>
  <cp:revision>1</cp:revision>
  <dc:subject/>
  <dc:title/>
</cp:coreProperties>
</file>