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28"/>
        </w:rPr>
        <w:t>ТЕХНИЧЕСКОЕ  ЗАДАНИЕ  НА  ПОСТАВКУ  ЛЕКАРСТВЕННЫХ СРЕДСТВ (СРЕДСТВ, ТОРМОЗЯЩИХ СВЕРТЫВАНИЕ КРОВИ (СРЕДСТВ АНТИКОАГУЛЯЦИОННЫХ, ФИБРИНОЛИТИЧЕСКИХ)) для  МУЗ «МСЧ № 11» (стационар)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>
          <w:sz w:val="28"/>
        </w:rPr>
        <w:t>Место поставки: г. Пермь, ул. Победы,41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>
          <w:sz w:val="28"/>
        </w:rPr>
        <w:t>Качество  товаров  должно быть  подтверждено  действующими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ертификатами  соответствия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>
          <w:sz w:val="28"/>
        </w:rPr>
        <w:t>Сроки  поставки 11.2011 – 01.2012 г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поставка товара после заключения контракта по заявке заказчика                     в течение 24 часов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8"/>
        <w:gridCol w:w="673"/>
        <w:gridCol w:w="1416"/>
        <w:gridCol w:w="31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МН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Ед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из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Кол-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о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Тенектеплаз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ф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Лиофилизат для приготовления раствора для внутривенного введения 50 мг флако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(в комплекте с растворителем-вода для иньекций(шприцы10мл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+игла+адаптер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02:00Z</dcterms:created>
  <dc:creator>Stat6</dc:creator>
  <dc:description/>
  <cp:keywords/>
  <dc:language>en-US</dc:language>
  <cp:lastModifiedBy>User</cp:lastModifiedBy>
  <cp:lastPrinted>2010-03-15T14:58:00Z</cp:lastPrinted>
  <dcterms:modified xsi:type="dcterms:W3CDTF">2011-11-09T04:02:00Z</dcterms:modified>
  <cp:revision>2</cp:revision>
  <dc:subject/>
  <dc:title/>
</cp:coreProperties>
</file>