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>ТЕХНИЧЕСКОЕ  ЗАДАНИЕ  НА  ПОСТАВКУ  ЛЕКАРСТВЕННЫХ СРЕДСТВ (ПРЕПАРАТОВ, ДЕЙСТВУЮЩИХ НА СЕРДЕЧНО-СОСУДИСТУЮ СИСТЕМУ) для  МУЗ «МСЧ № 11» (стационар)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Место поставки: г. Пермь, ул. Победы,41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качество  товаров  должно быть  подтверждено  действующими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сертификатами  соответствия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сроки  поставки  12.2011 – 01.2012 г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>
          <w:sz w:val="28"/>
        </w:rPr>
        <w:t>поставка товара после заключения контракта по заявке заказчика                     в течение 24 часов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МОДЕРНИЗАЦИЯ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8"/>
        <w:gridCol w:w="918"/>
        <w:gridCol w:w="963"/>
        <w:gridCol w:w="33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МНН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Торговое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Ед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изм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ол-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о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Фосфокреат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/неотон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00мг флаконы № 4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иклопидин 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иклид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/о 250мг №2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лопидогрел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лавикс </w:t>
            </w:r>
            <w:r>
              <w:rPr>
                <w:sz w:val="28"/>
                <w:lang w:val="en-US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/о 75 мг №28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лопидогрел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Плавикс</w:t>
            </w:r>
            <w:r>
              <w:rPr>
                <w:sz w:val="28"/>
                <w:lang w:val="en-US"/>
              </w:rPr>
              <w:t xml:space="preserve"> 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/о 300мг №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лопидогрел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илт </w:t>
            </w:r>
            <w:r>
              <w:rPr>
                <w:sz w:val="28"/>
                <w:lang w:val="en-US"/>
              </w:rPr>
              <w:t>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/о  75мг № 28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Изосорбида динитра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/перлинганит,изокет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онцентрат для раствора для инфузий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мг/мл  № 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Бисопролол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Бидоп 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Таблетки п/о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 мг № 56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ебиволол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Небилет 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5 мг № 28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Дилтиазем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Дилтиазем ланнахе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/о пролонгированные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90 мг № 2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Дилтиазем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Дилтиазем ланнахе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Таблетки п/о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ролонгированные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80 мг № 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млодипин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Норваск 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10 мг № 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Зофеноприл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окардис  </w:t>
            </w:r>
            <w:r>
              <w:rPr>
                <w:sz w:val="28"/>
                <w:lang w:val="en-US"/>
              </w:rPr>
              <w:t>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/о 30мг № 28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pacing w:before="240" w:after="0"/>
              <w:rPr>
                <w:sz w:val="28"/>
              </w:rPr>
            </w:pPr>
            <w:r>
              <w:rPr>
                <w:sz w:val="28"/>
              </w:rPr>
              <w:t>Рамиприл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Амприлан ®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10мг № 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ериндоприла аргинин+индапамид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олипрел  ®А-би форт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2,5 мг+10мг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алсартан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Вальсакор</w:t>
            </w:r>
            <w:r>
              <w:rPr>
                <w:sz w:val="28"/>
                <w:lang w:val="en-US"/>
              </w:rPr>
              <w:t xml:space="preserve"> 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/о 80мг № 28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озувастатин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Крестор</w:t>
            </w:r>
            <w:r>
              <w:rPr>
                <w:sz w:val="28"/>
                <w:lang w:val="en-US"/>
              </w:rPr>
              <w:t xml:space="preserve"> 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/о 20мг № 28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риметазидин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едуктал </w:t>
            </w:r>
            <w:r>
              <w:rPr>
                <w:sz w:val="28"/>
                <w:lang w:val="en-US"/>
              </w:rPr>
              <w:t>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Таблетки с модифицированным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ысвобождением п/о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5 мг № 6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Омега-3 триглицериды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(ЭПК/ДКГ-1,2/1-90%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/Омакор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апсулы 1000мг № 28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млодипин+валсартан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Эксфорж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/о 5 мг+160мг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Этацизин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Этациз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/о 50мг № 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Ивабрад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/Кораксан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/о 5мг № 56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алия и магния аспарагинат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алия и  магния  аспарагинат Берлин -Хе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ф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фузий № 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0 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Лерканидипин/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Леркамен </w:t>
            </w:r>
            <w:r>
              <w:rPr>
                <w:sz w:val="28"/>
                <w:lang w:val="en-US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20 мг№ 28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Олмесарта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 xml:space="preserve">Кардосал </w:t>
            </w:r>
            <w:r>
              <w:rPr>
                <w:sz w:val="28"/>
                <w:lang w:val="en-US"/>
              </w:rPr>
              <w:t>®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20мг № 28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05:00Z</dcterms:created>
  <dc:creator>Stat6</dc:creator>
  <dc:description/>
  <cp:keywords/>
  <dc:language>en-US</dc:language>
  <cp:lastModifiedBy>User</cp:lastModifiedBy>
  <cp:lastPrinted>2010-03-15T14:58:00Z</cp:lastPrinted>
  <dcterms:modified xsi:type="dcterms:W3CDTF">2011-11-10T03:25:00Z</dcterms:modified>
  <cp:revision>3</cp:revision>
  <dc:subject/>
  <dc:title/>
</cp:coreProperties>
</file>