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4181100013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апитальному ремонту помещений кардиологического отделения МУЗ «МСЧ № 11», расположенного по адресу: г. Пермь, ул. Ардатовская, 40, неврологического отделения МУЗ «МСЧ № 11» расположенного по адресу: г. Пермь, Бетонный переулок, 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j11buch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02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253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инберг Симха Нафтолие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апитальному ремонту помещений кардиологического отделения МУЗ «МСЧ № 11», расположенного по адресу: г. Пермь, ул. Ардатовская, 40, неврологического отделения МУЗ «МСЧ № 11» расположенного по адресу: г. Пермь, Бетонный переулок, 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55 312,5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0000 Услуги по проведению общих строительных работ по возведению зданий и сооружен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локальному сметному расчету (Приложение № 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Ардатовская, 40, Бетонный пер., 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ы должны быть выполнены в течение 30 (Тридцать) календарных дней с момента передачи объекта в работу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 765,63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 765,6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? безотзывной банковской гарантии, выданной банком или иной кредитной организацией или ? договора поручительства или ?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дрядчиком своих обязательств по договору, соответствующий подрядчик должен в течение 5 (пяти) банковских дней предоставить заказчику иное (новое) обеспечение исполнения договора на тех же условиях и в том же размере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2001196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11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11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11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5:11:00Z</dcterms:created>
  <dc:creator>User</dc:creator>
  <dc:description/>
  <cp:keywords/>
  <dc:language>en-US</dc:language>
  <cp:lastModifiedBy>User</cp:lastModifiedBy>
  <dcterms:modified xsi:type="dcterms:W3CDTF">2011-11-10T05:11:00Z</dcterms:modified>
  <cp:revision>1</cp:revision>
  <dc:subject/>
  <dc:title/>
</cp:coreProperties>
</file>