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борке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жко Петр Пет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борке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0 08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из предоставленных ко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за оказанные услуги является неизменной на время действия договора и должна включать в себя расходы на заработную плату, налоги, сборы, приобретение моющих, чистящих, дезинфицирующих средств, уборочного инвентаря, спецодежды и другие обязательные платежи, связанные с исполнением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3000 Услуги по уборке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ребование - Приложение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д. 27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г. по 31.12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производится безналичным перечислением денежных средств на расчетный счет Исполнителя в течение 45 календарных дней после получения Заказчиком надлежаще оформленного пакета следующих документов за расчётный месяц: Акт сдачи-приемки оказанных услуг; счет и счет-фактура за оказанные услуг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д. 27, каб. № 4, (понедельник - четверг с 09 час.00 мин до 17 час.00 мин., пятница с 09 час.00 мин. до 16 час.00 мин., обед с 12 час. до 13 час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                       О.И.Строг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26:00Z</dcterms:created>
  <dc:creator>USER</dc:creator>
  <dc:description/>
  <cp:keywords/>
  <dc:language>en-US</dc:language>
  <cp:lastModifiedBy>USER</cp:lastModifiedBy>
  <dcterms:modified xsi:type="dcterms:W3CDTF">2011-11-10T08:26:00Z</dcterms:modified>
  <cp:revision>2</cp:revision>
  <dc:subject/>
  <dc:title/>
</cp:coreProperties>
</file>