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0.11.2011г. №0356300165911000012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</w:t>
      </w:r>
    </w:p>
    <w:p>
      <w:pPr>
        <w:pStyle w:val="Normal"/>
        <w:jc w:val="center"/>
        <w:rPr/>
      </w:pPr>
      <w:r>
        <w:rPr>
          <w:b/>
        </w:rPr>
        <w:t>к услугам «Уборка помещений МУЗ «ГКП № 1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Петропавловская, 27, общей площадью 513 кв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>2. Требования к характеристикам услуг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 xml:space="preserve">2.1 Исполнитель обязан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</w:t>
      </w:r>
      <w:r>
        <w:rPr/>
        <w:t xml:space="preserve">-Обеспечить персонал необходимыми моющими, чистящими, дезинфицирующими средствами, а также уборочным инвентарём  и спец.одеждой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</w:t>
      </w:r>
      <w:r>
        <w:rPr/>
        <w:t>-Контролировать опрятный и аккуратный внешний вид работников Исполнителя, не допускать нахождения на территории объектов Заказчика своих работников в состоянии алкогольного, токсического, наркотического опья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-Экономно расходовать предоставляемые Заказчиком электроэнергию, холодную и горячую воду, бережно относится к имуществу Заказчик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-Устранять по требованию представителя  Заказчика нарушения и недостатки, допущенные по вине исполнителя в ходе исполнения обязательств по договор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. Требования к качеству услуг: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2630-10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>4.Перечень работ по уборке помещений:</w:t>
      </w:r>
    </w:p>
    <w:p>
      <w:pPr>
        <w:pStyle w:val="Normal"/>
        <w:ind w:left="786" w:hanging="0"/>
        <w:jc w:val="both"/>
        <w:rPr/>
      </w:pPr>
      <w:r>
        <w:rPr/>
        <w:t>4.1. ежедневно: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ind w:left="786" w:hanging="0"/>
        <w:jc w:val="both"/>
        <w:rPr/>
      </w:pPr>
      <w:r>
        <w:rPr/>
        <w:t>4.2. один раз в неделю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генеральная уборка в служебных помещениях и местах общего пользования со специальным дезсредство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3. Проводить генеральную уборку в терапевтических кабинетах один раз в месяц в соответствии с инструкцией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приготовьте растворы дезинфицирующих  средств с моющим эффектом для совмещения этапа мытья и    дезинфекции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промойте все поверхности в т.ч. осветительной аппаратуры, стен, окон, мебели, оборудования от «чистого» к «использованному», в последнюю очередь дверь. Вычистите раковину и смеситель,                    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- вымойте пол от окна к двери с дезинфицирующим раствором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включите бактерицидную лампу на 30 мин., работайте с ней согласно «Технологической карте по обезвреживанию воздуха в помещениях».Проветрите помещение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запишите: в журнал генеральных уборок дату, название дез.средства, концентрацию, роспись.</w:t>
      </w:r>
    </w:p>
    <w:p>
      <w:pPr>
        <w:pStyle w:val="Normal"/>
        <w:jc w:val="both"/>
        <w:rPr/>
      </w:pPr>
      <w:r>
        <w:rPr/>
        <w:t>В журнал регистрации работы бактерицидного облучателя: дату, время работы, роспись.(в соответствии с СанПин 2.1.3.2630-10, СанПин 2.1.7.2790-10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4. один раз в квартал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мытье окон с двух сторон в местах общего польз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</w:t>
      </w:r>
      <w:r>
        <w:rPr/>
        <w:t>5. 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6. Исполнитель осуществляет оказание услуги в следующие дни и время: </w:t>
      </w:r>
    </w:p>
    <w:p>
      <w:pPr>
        <w:pStyle w:val="Normal"/>
        <w:rPr/>
      </w:pPr>
      <w:r>
        <w:rPr/>
        <w:t xml:space="preserve">           </w:t>
      </w:r>
      <w:r>
        <w:rPr/>
        <w:t>-С понедельника по пятницу с 09 час. 00 мин до 19 час.00 мин.</w:t>
      </w:r>
    </w:p>
    <w:p>
      <w:pPr>
        <w:pStyle w:val="Normal"/>
        <w:rPr/>
      </w:pPr>
      <w:r>
        <w:rPr/>
        <w:t xml:space="preserve">           </w:t>
      </w:r>
      <w:r>
        <w:rPr/>
        <w:t>-В субботу с 14 час.00 мин. до 16 час. 00 ми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                                                                                             О.И.Строгая</w:t>
      </w:r>
    </w:p>
    <w:sectPr>
      <w:type w:val="nextPage"/>
      <w:pgSz w:w="11906" w:h="16838"/>
      <w:pgMar w:left="90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04:00Z</dcterms:created>
  <dc:creator>Админ</dc:creator>
  <dc:description/>
  <cp:keywords/>
  <dc:language>en-US</dc:language>
  <cp:lastModifiedBy>USER</cp:lastModifiedBy>
  <cp:lastPrinted>2011-11-02T16:01:00Z</cp:lastPrinted>
  <dcterms:modified xsi:type="dcterms:W3CDTF">2011-11-09T09:27:00Z</dcterms:modified>
  <cp:revision>12</cp:revision>
  <dc:subject/>
  <dc:title/>
</cp:coreProperties>
</file>