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извещению о запросе котировок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_____№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школа № 87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1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5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6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Средняя общеобразовательная школа № 87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1-11-07T09:50:00Z</dcterms:modified>
  <cp:revision>14</cp:revision>
  <dc:subject/>
  <dc:title>Приложение № 1</dc:title>
</cp:coreProperties>
</file>