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100004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АОУ «Средняя общеобразовательная школа № 87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АОУ «Средняя общеобразовательная школа № 87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 617,0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. Обоснование начальной (максимальной) цены контракта: в соответствии с Решением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стоимость питания в день для учащихся ступени начального образования составляет 35,60 руб., для учащихся ступени среднего (полного) образования – 39,89 руб. Данная норма умножается на фактическое кол-во учащихся, имеющих право на предоставление бесплатного питания в данном образовательном учреждени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0010 Услуги общественного питания [5520100] - [5520310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ы в Техническом задании (Приложение 1 к настоящему извещению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г. Пермь, ул. Закамская, 8. МАОУ «Средняя общеобразовательная школа № 87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в дни учебного процесса в пределах средств, предусмотренных контрактом, до 31.12.2011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осуществляется по факту оказанных услуг по безналичному расчету платежным поручением на расчетный счет Исполнителя в течение 15 банковских дней с момента представления ведомости. Сумма, подлежащая оплате, определяется на основании фактически отпущенного за отчетный период питания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5 1006 5058501 013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11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на бланке участника размещения заказа (при наличии) в соответствии с Приложением 2 к настоящему извещению. Котировочные заявки (Приложение 2) подаются участниками размещения заказа Заказчику в письменной форме: почтой, с курьером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11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4:59:00Z</dcterms:created>
  <dc:creator>shabalina-si</dc:creator>
  <dc:description/>
  <cp:keywords/>
  <dc:language>en-US</dc:language>
  <cp:lastModifiedBy>shabalina-si</cp:lastModifiedBy>
  <dcterms:modified xsi:type="dcterms:W3CDTF">2011-11-10T04:59:00Z</dcterms:modified>
  <cp:revision>2</cp:revision>
  <dc:subject/>
  <dc:title/>
</cp:coreProperties>
</file>