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(антибиотик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(антибиотик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7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договора сделано на основе коммерческих предложений поставщиков:ОАО "Пермфармация", ЗАО "Роста", ИП Красоткина С.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440 Антибиотики противогрибкового действ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Техническом задании (Приложение №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ыми долями 2 раза в месяц с 1 декабря 2011г. по 31 марта 2012г.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(тридцать) банкоских дней с момента поставки товара и подписания товарно-транспортных накладных, счета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 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6:00Z</dcterms:created>
  <dc:creator>User</dc:creator>
  <dc:description/>
  <cp:keywords/>
  <dc:language>en-US</dc:language>
  <cp:lastModifiedBy>User</cp:lastModifiedBy>
  <dcterms:modified xsi:type="dcterms:W3CDTF">2011-11-09T12:47:00Z</dcterms:modified>
  <cp:revision>2</cp:revision>
  <dc:subject/>
  <dc:title>Извещение</dc:title>
</cp:coreProperties>
</file>