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еспечению бельевого режим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еспечению бельевого режим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7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цены сделано на основе коммерческих предложений исполнителей: ИП Распопова Н.В. и ООО "Строй-Транс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услуг входят расходы на транспортировку белья, страхование, уплату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1010 Услуги по стирк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7-ми месяцев с момента подписания гражданско-правового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(тридцать) банковских дней с момента подписания акта выполненых услуг и предоставления счета,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администрация, каб.16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01:00Z</dcterms:created>
  <dc:creator>User</dc:creator>
  <dc:description/>
  <cp:keywords/>
  <dc:language>en-US</dc:language>
  <cp:lastModifiedBy>User</cp:lastModifiedBy>
  <dcterms:modified xsi:type="dcterms:W3CDTF">2011-11-09T13:02:00Z</dcterms:modified>
  <cp:revision>2</cp:revision>
  <dc:subject/>
  <dc:title>Извещение</dc:title>
</cp:coreProperties>
</file>