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ОУ «Гимназия № 4 им. братьев Каменских»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ОУ «Гимназия № 4 им. братьев Каменских»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311,6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. Обоснование начальной (максимальной) цены контракта: 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5,60 руб., для учащихся ступени среднего (полного) образования – 39,89 руб. Данная норма умножается на фактическое кол-во учащихся, имеющих право на предоставление бесплатного питания в данном образовательном учрежден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100 Услуги общественного пит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1 к настоящему извещению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в дни учебного процесса в пределах средств, предусмотренных контрактом, до 31.12.201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о факту оказанных услуг по безналичному расчету платежным поручением на расчетный счет Исполнителя в течение 15 банковских дней с момента представления ведомости. Сумма, подлежащая оплате, определяется на основании фактически отпущенного за отчетный период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5058501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1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Котировочные заявки (Приложение 2) подаются участниками размещения заказа Заказчику в письменной форме: почтой, с курьер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4:55:00Z</dcterms:created>
  <dc:creator>shabalina-si</dc:creator>
  <dc:description/>
  <cp:keywords/>
  <dc:language>en-US</dc:language>
  <cp:lastModifiedBy>shabalina-si</cp:lastModifiedBy>
  <dcterms:modified xsi:type="dcterms:W3CDTF">2011-11-10T04:55:00Z</dcterms:modified>
  <cp:revision>2</cp:revision>
  <dc:subject/>
  <dc:title/>
</cp:coreProperties>
</file>