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1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>____от______201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на оказание услуг по предоставлению бесплатного питания отдельным категориям учащихся в МОУ «Средняя общеобразовательная школа № 66»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Клиентская группа: - </w:t>
      </w:r>
      <w:r>
        <w:rPr>
          <w:sz w:val="22"/>
          <w:szCs w:val="22"/>
        </w:rPr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2. Описание услуги</w:t>
      </w:r>
      <w:r>
        <w:rPr>
          <w:sz w:val="22"/>
          <w:szCs w:val="22"/>
        </w:rPr>
        <w:t xml:space="preserve">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примерное количество учащихся, имеющих право на бесплатное питание,  – 16 человек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учащихся ступени начального общего образования – 9 чел.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- учащихся ступени основного общего, среднего (полного) общего образования –7 че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4. Требования к предоставлению услуг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итание учащихся в «МОУ «Средняя общеобразовательная школа № 6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spacing w:lineRule="auto" w:line="24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-  </w:t>
      </w:r>
      <w:r>
        <w:rPr>
          <w:sz w:val="22"/>
          <w:szCs w:val="22"/>
        </w:rPr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abalina-si</cp:lastModifiedBy>
  <cp:lastPrinted>2011-08-05T12:04:00Z</cp:lastPrinted>
  <dcterms:modified xsi:type="dcterms:W3CDTF">2011-11-07T09:40:00Z</dcterms:modified>
  <cp:revision>19</cp:revision>
  <dc:subject/>
  <dc:title>Приложение № 1</dc:title>
</cp:coreProperties>
</file>