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897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3941"/>
        <w:gridCol w:w="1203"/>
        <w:gridCol w:w="144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</w:t>
            </w: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Эноксапарин натрия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подкожного введения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для подкожного введения по 10000 Анти-ХаМЕ/мл по  0,4мл раствора  в шприц по 2 шприца в блистер . По 5 блистеров вместе с инструкцией по применению в картонную пачку 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дропарин кальций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подкожного введения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для подкожного введения  2850МЕ по 0,3мл в шприц по 2шприца в блистер. По 5 блистеров вместе с инструкцией по применению в картонную пачку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дропарин кальций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Раствор для подкожного введения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защищенном от света месте при температуре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подкожного введения  5700МЕ по 0,6мл в шприц по 2шприца в блистер. По 5 блистеров вместе с инструкцией по применению в картонную пачку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08:00Z</dcterms:created>
  <dc:creator>-</dc:creator>
  <dc:description/>
  <cp:keywords/>
  <dc:language>en-US</dc:language>
  <cp:lastModifiedBy>-</cp:lastModifiedBy>
  <cp:lastPrinted>2011-09-02T11:08:00Z</cp:lastPrinted>
  <dcterms:modified xsi:type="dcterms:W3CDTF">2011-11-08T05:13:00Z</dcterms:modified>
  <cp:revision>3</cp:revision>
  <dc:subject/>
  <dc:title> Приложение №1</dc:title>
</cp:coreProperties>
</file>