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954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 2 к Извещению                                                                                           (Приложение № 1 к                                               муниципальному контракту </w:t>
      </w:r>
    </w:p>
    <w:p>
      <w:pPr>
        <w:pStyle w:val="Normal"/>
        <w:spacing w:before="0" w:after="0"/>
        <w:ind w:left="595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______от «__» _______ 2011 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ехническое задание </w:t>
      </w:r>
    </w:p>
    <w:p>
      <w:pPr>
        <w:pStyle w:val="TextBody"/>
        <w:rPr>
          <w:sz w:val="24"/>
        </w:rPr>
      </w:pPr>
      <w:r>
        <w:rPr>
          <w:sz w:val="24"/>
        </w:rPr>
        <w:t>на организацию и проведение районных волонтерских слетов для учащихся ОУ Начальная цена контракта: 100 000 рублей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both"/>
        <w:rPr>
          <w:sz w:val="24"/>
        </w:rPr>
      </w:pPr>
      <w:r>
        <w:rPr>
          <w:sz w:val="24"/>
        </w:rPr>
        <w:t>Общие требования</w:t>
      </w:r>
    </w:p>
    <w:p>
      <w:pPr>
        <w:pStyle w:val="TextBody"/>
        <w:spacing w:lineRule="exact" w:line="280"/>
        <w:jc w:val="both"/>
        <w:rPr>
          <w:sz w:val="24"/>
        </w:rPr>
      </w:pPr>
      <w:r>
        <w:rPr>
          <w:sz w:val="24"/>
        </w:rPr>
      </w:r>
    </w:p>
    <w:tbl>
      <w:tblPr>
        <w:tblW w:w="9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7229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держание услуг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4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уги, предусмотренные настоящим Контрактом, включают в себя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4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разработку программ 8 (восьми) районных волонтерских слетов учащихся муниципальных образовательных учреждений (далее – слеты), согласование программ слетов с заказчиком, организацию волонтерских активов и отрядов муниципальных учреждений для участия в слетах, проведение слетов общей численностью не менее 300 участников, согласно Техническому заданию (Приложение № 1), являющемуся неотъемлемой частью настоящего Контрак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4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определение мест и времени проведения 7 (семи) слетов предоставление графика проведения слетов Заказчику, согласно Техническому заданию (Приложение № 1), являющемуся неотъемлемой частью настоящего Контрак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4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организованный проезд участников слета в поселке Новые Ляды одним автобусом от городской эспланады до места проведения слета (МОУ «СОШ № 129») и обратно 17 декабря 2011 года, согласно Техническому заданию (Приложение № 1), являющемуся неотъемлемой частью настоящего Контракта.</w:t>
            </w:r>
          </w:p>
          <w:p>
            <w:pPr>
              <w:pStyle w:val="TextBody"/>
              <w:spacing w:lineRule="auto" w:line="360"/>
              <w:ind w:firstLine="60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грамма слета должна включать презентационные, обучающие и конкурсные мероприятия. Программа согласуется с заказчиком.</w:t>
            </w:r>
          </w:p>
          <w:p>
            <w:pPr>
              <w:pStyle w:val="TextBody"/>
              <w:spacing w:lineRule="auto" w:line="360"/>
              <w:ind w:firstLine="600"/>
              <w:jc w:val="both"/>
              <w:rPr/>
            </w:pPr>
            <w:r>
              <w:rPr>
                <w:b w:val="false"/>
                <w:szCs w:val="28"/>
              </w:rPr>
              <w:t>Предоставляемая исполнителем услуга призвана оказать поддержку волонтерскому движению школьников, открыть волонтерским отрядам новые возможности добровольческой деятельности, познакомить учащихся с добровольческим движением молодежи города Перми.</w:t>
            </w:r>
          </w:p>
          <w:p>
            <w:pPr>
              <w:pStyle w:val="TextBody"/>
              <w:spacing w:lineRule="auto" w:line="360"/>
              <w:ind w:firstLine="60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частники слетов – ученические волонтерские отряды и активы муниципальных образовательных учреждений.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еобходимая материально-техническая база и требования к предоставляемой услуг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ия проведения слетов должны соответствовать СанПиН (предпочтительно, мероприятия проводить на базе муниципальных образовательных учреждений). Для проведения необходимо иметь проектор, компьютер, аудиосистему с двумя и более микрофонами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ind w:firstLine="56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ещения для проведения слетов, должны иметь, как отдельную комнату, гардероб, сан. узел для мальчиков и девочек, актовый зал, условия для проведения обучающих мероприятий (классы).</w:t>
            </w:r>
          </w:p>
          <w:p>
            <w:pPr>
              <w:pStyle w:val="Normal"/>
              <w:spacing w:lineRule="auto" w:line="360" w:before="0" w:after="0"/>
              <w:ind w:firstLine="5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никам слетов (отрядам и активам образовательных учреждений) должны быть выданы сертификаты участия в районных волонтерских слетах.</w:t>
            </w:r>
          </w:p>
          <w:p>
            <w:pPr>
              <w:pStyle w:val="Normal"/>
              <w:spacing w:lineRule="auto" w:line="360" w:before="0" w:after="0"/>
              <w:ind w:firstLine="5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 результатам конкурсов, победители награждаются дипломами и грамотами. 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пор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ind w:firstLine="5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ставка участников слета в поселке Новые Ляды на место проведения слета и обратно (МОУ « СОШ № 129») производится силами и за счет исполнителя. Доставка должна осуществляться с городской эспланады (место общего сбора) 17 декабря 2011 года одним автобусом, в соответствии с приказом Министерства транспорта РФ от 08.01.1997 №2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 w:before="0" w:after="200"/>
              <w:ind w:firstLine="5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емя общего сбора в 10-00, время прибытия обратно 15.00.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ебования к отчет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качестве отчетной документации необходимо представить заказчику следующие материалы: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 w:before="0" w:after="0"/>
              <w:ind w:left="4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то или видео материалы с проведенных слетов на дисковом носителе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 w:before="0" w:after="0"/>
              <w:ind w:left="4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ы районных слётов. Программы слетов должны быть согласованы с заказчиком (департамент образования) за три дня до проведения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 w:before="0" w:after="0"/>
              <w:ind w:left="4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ожения и протоколы  проведенных в рамках слетов конкурсов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 w:before="0" w:after="0"/>
              <w:ind w:left="4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страционные листы участников слетов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 w:before="0" w:after="0"/>
              <w:ind w:left="4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дин пакет раздаточных материалов для участников слетов при наличии таковых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 w:before="0" w:after="0"/>
              <w:ind w:left="41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чие материалы команд участников слетов (презентации, альбомы, проекты и т.д.)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 w:before="0" w:after="0"/>
              <w:ind w:left="4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тическая записка о результатах и достижении целей слетов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 w:before="0" w:after="0"/>
              <w:ind w:left="41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афик проведения слетов по районам (с определением места и время слета). График предоставляется заказчику за не позднее, чем за три дня до проведения первого слета.</w:t>
            </w:r>
          </w:p>
          <w:p>
            <w:pPr>
              <w:pStyle w:val="Normal"/>
              <w:spacing w:lineRule="auto" w:line="360" w:before="0" w:after="0"/>
              <w:ind w:left="41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четные материалы должны быть представлены не позднее 22 декабря 2011 года.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ельные треб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При заключении муниципального контракта исполнитель обязан представить расчет стоимости предоставляемой услуги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Исполнитель обязан определить контактное лицо, ответственное по всем вопросам, связанным с организацией и проведением слетов, и обеспечить возможность связи с ним по сотовому телефон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ет волонтеров в поселке Новые Ляды должен быть проведен 17 декабря 2011 года на базе МОУ «СОШ № 129», программа данного слета согласуется с руководителем названного учреждения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альные требова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7225"/>
      </w:tblGrid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ебования к исполнителю услуги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ав организации – исполнителя должен соответствовать выполняемому виду работ.</w:t>
            </w:r>
          </w:p>
          <w:p>
            <w:pPr>
              <w:pStyle w:val="Normal"/>
              <w:spacing w:lineRule="auto" w:line="360" w:before="0" w:after="0"/>
              <w:ind w:firstLine="7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ециалисты, привлеченные организацией – исполнителем, для проведения слетов должны иметь опыт организации и проведения волонтерских слётов районного или городского уровня 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 оказания услуг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 «01» декабря 2011 года по «20» декабря 2011 года 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ительность одного слета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мене двух астрономических часов.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е количество участников слетов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6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хват участников слетов не менее 300 учащихся.</w:t>
            </w:r>
          </w:p>
        </w:tc>
      </w:tr>
    </w:tbl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240" w:before="0" w:after="0"/>
        <w:ind w:firstLine="61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exact" w:line="28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8"/>
          <w:lang w:eastAsia="ru-RU"/>
        </w:rPr>
      </w:pPr>
      <w:r>
        <w:rPr>
          <w:rFonts w:eastAsia="Times New Roman" w:cs="Times New Roman"/>
          <w:b w:val="false"/>
          <w:sz w:val="24"/>
          <w:szCs w:val="28"/>
          <w:lang w:eastAsia="ru-RU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4:28:00Z</dcterms:created>
  <dc:creator>Рустам</dc:creator>
  <dc:description/>
  <cp:keywords/>
  <dc:language>en-US</dc:language>
  <cp:lastModifiedBy>Your User Name</cp:lastModifiedBy>
  <cp:lastPrinted>2011-11-08T16:40:00Z</cp:lastPrinted>
  <dcterms:modified xsi:type="dcterms:W3CDTF">2011-11-10T05:43:00Z</dcterms:modified>
  <cp:revision>22</cp:revision>
  <dc:subject/>
  <dc:title/>
</cp:coreProperties>
</file>