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spacing w:lineRule="exact" w:line="270" w:before="240" w:after="0"/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 №3 к Извещению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 Пермь «__»_________ 20__ г.</w:t>
        <w:br/>
        <w:b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партамент образования администрации города Перми, в лице заместителя начальника департамента по общим вопросам Петроградских Ирины Викторовны, действующей на основании доверенности от 17.01.2011 года № 1/1, именуемый в дальнейшем «3аказчик», с одной стороны, и ____________________________________________________________________________________________________________________________________, в лице _____________________________________________________, действующего на основании ___________________________________ __________________,  именуемый в дальнейшем «Исполнитель», с другой стороны, совместно именуемые далее «Стороны», на основании решения котировочной комиссии по результатам проведения запроса котировок (протокол № __________ от « ___ » ____________ 2011 года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Контрак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  <w:tab w:val="left" w:pos="-3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стоящий Контракт заключен в соответствии со статьей 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решением Пермской городской Думы от 30.11.2010 № 200 «О бюджете города Перми на 2011 год и плановый период 2012 и 2013 годов», пунктом 5.3.2.1. «Организация и проведение районных волонтерских слетов учащихся ОУ» системы мероприятий долгосрочной целевой программы «Безопасный город» на 2009 - 2012 годы, утвержденной постановлением администрации города Перми от 24.11.2008 г. № 1102 «Об утверждении долгосрочной целевой программы «Безопасный город» на 2009-2012 годы»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настоящему Контракту Исполнитель обязуется организовать и провести 8 районных волонтерских слетов учащихся муниципальных образовательных учреждений (далее – Услуги), в соответствии с Техническим заданием (Приложение № 1), являющимся неотъемлемой частью настоящего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Срок оказания Услуг по настоящему Контракту с «01»  декабря 2011 года по «20»  декабря 2011 год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Требования к Услугам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одолжительность Услуг определяется Техническим заданием (Приложение № 1), являющимся неотъемлемой частью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2.2. Услуги, предусмотренные настоящим Контрактом, включают в себя: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2.2.1. разработку программ 8 (восьми) районных волонтерских слетов учащихся муниципальных образовательных учреждений (далее – слеты), согласование программ слетов с заказчиком, организацию волонтерских активов и отрядов муниципальных учреждений для участия в слетах, проведение слетов общей численностью не менее 300 участников, согласно Техническому заданию (Приложение № 1), являющемуся неотъемлемой частью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2.2.2. определение мест и времени проведения 7 (семи) слетов предоставление графика проведения слетов Заказчику, согласно Техническому заданию (Приложение № 1), являющемуся неотъемлемой частью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2.2.3. организацию проезда участников слета в поселке Новые Ляды одним автобусом от городской эспланады до места проведения слета (МОУ «СОШ № 129») и обратно 17 декабря 2011 года, согласно Техническому заданию (Приложение № 1), являющемуся неотъемлемой частью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 xml:space="preserve">2.3. Качество оказываемых Услуг должно соответствовать Техническому заданию (Приложение № 1), являющемуся неотъемлемой частью настоящего Контракта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и обязанности Сторон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3.1. Исполнитель обязан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>3.1.1. в течение 3 (трех) дней с момента заключения настоящего Контракта передать Заказчику программы и график проведения слет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 xml:space="preserve">3.1.2. организовать и провести в сроки, указанные в п. 1.2. настоящего Контракта, Услуги в соответствии с требованиями п.2 настоящего Контракта и Технического задания (Приложение № 1), являющегося неотъемлемой частью настоящего Контракта;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>3.1.3. не изменять в одностороннем порядке условия настоящего Контракта, в том числе график проведения и программу слет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>3.1.4. определить место и время проведения 7 (семи) слетов и информировать Заказчика в срок не позднее 3 (трех) рабочих дней до установленной даты слета о месте и времени сбора волонтерских отрядов и активов образовательных учрежден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>3.1.5. в срок не позднее следующего дня за днем наступления события, препятствующего предоставлению Услуг, информировать Заказчика устно или письменно об обстоятельствах, препятствующих предоставлению Услуг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3.1.6. определить контактное лицо, ответственное по всем вопросам, которые могут возникнуть у заказчика, связанным с организацией и проведением слетов, а также обеспечить возможность связи с контактным лицом по вопросам организации и проведения слетов по сотовому телефону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1.7. при заключении настоящего Контракта предоставить Заказчику копии разрешительных документов уполномоченных государственных органов в соответствии с требованиями СанПина и пожарной безопасности на учреждения,  на базе которых будут проводиться слеты, в случае, если это будут не муниципальные образовательные учрежде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8. при необходимости принимать срочные меры по доставке травмированных детей в ближайшее медицинское учреждени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9. по факту оказанных Услуг в течение 2 (двух) дней представить Заказчику отчетную документацию в соответствии с Техническим заданием (Приложение № 1), являющимся неотъемлемой частью настоящего Контракта, акт приемки-сдачи Услуг, счет-фактуру и счет на оплату предоставленных Услуг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0. выполнить Услуги, не передавая свои права по настоящему Контракту третьим лица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2. Исполнитель вправ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>3.2.1. требовать оплаты оказанных Услуг в размере и на условиях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3. Заказчик обязан:</w:t>
      </w:r>
    </w:p>
    <w:p>
      <w:pPr>
        <w:pStyle w:val="Normal"/>
        <w:tabs>
          <w:tab w:val="clear" w:pos="708"/>
          <w:tab w:val="left" w:pos="0" w:leader="none"/>
          <w:tab w:val="left" w:pos="870" w:leader="none"/>
        </w:tabs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3.1. рассмотреть представленные программы слетов в течение 2 (двух) дней с момента передачи программ Исполнителем Заказчику и согласовать их, в случае несогласия Заказчика с представленной программой, Исполнитель обязан внести изменения в программу в соответствии с требованиями Заказчи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2. рассмотреть отчетную документацию представленную Исполнителем в соответствии с Техническим заданием (Приложение № 1), являющимся неотъемлемой частью настоящего Контракта, в течение 3 (трех) дней и подписать акт приемки-сдачи Услуг. В случае отказа Заказчика от подписания акта приемки-сдачи Услуг, Заказчик должен в течение 3 (трех) календарных дней представить Исполнителю мотивированный отказ;</w:t>
      </w:r>
    </w:p>
    <w:p>
      <w:pPr>
        <w:pStyle w:val="Normal"/>
        <w:tabs>
          <w:tab w:val="clear" w:pos="708"/>
          <w:tab w:val="left" w:pos="0" w:leader="none"/>
          <w:tab w:val="left" w:pos="87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>3.3.3. принять и оплатить оказанные Услуги в размере и на условиях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4. Заказчик вправ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 xml:space="preserve">3.4.1. требовать соответствия качества, количества оказываемых Услуг требованиям, установленным настоящим Контрактом и Техническим заданием (Приложение № 1), являющимся неотъемлемой частью настоящего Контракта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4.2. осуществлять контроль качества оказываемых Исполнителем Услуг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4.3. не оплачивать Услуги, выполненные не в полном объем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оимость Услуг (цена Контракта), порядок и условия расче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Цена Контракта определена на основании котировочной заявки Исполнителя и составляет ________________________________ (______________________________________________________) рублей и ________ копе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Цена Контракта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Цена Контракта включает в себя все расходы Исполнителя, прямо или косвенно связанные с исполнением Контракта, все выплаченные или подлежащие выплате налоги и сборы, обязательные плате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Основанием для оплаты является оформленный в установленном порядке акт приемки-сдачи Услуг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5. Оплата производится безналичным перечислением денежных средств на расчетный счет Исполнителя в течение 10 (десяти) банковских дней с момента передачи Заказчику акта приемки-сдачи Услуг, подписанного обеими Сторонами,  счет-фактуры и счета на оплату оказанных Услу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Оплата по настоящему Контракту третьим лицам не допус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Частичная оплата по Контракту не предусмотре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риемки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Фактом выполненных Услуг является подписание Заказчиком акта приемки-сдачи Услу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5.2. Приемка выполненных Услуг осуществляется в соответствии с требованиями Технического задания (Приложение № 1), являющегося неотъемлемой  частью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/>
      </w:pPr>
      <w:r>
        <w:rPr>
          <w:b/>
          <w:sz w:val="28"/>
          <w:szCs w:val="28"/>
        </w:rPr>
        <w:t>6. 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За невыполнение или ненадлежащее исполнение принятых на себя обязательств, Стороны несут ответственность в соответствии с действующим законодательством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6.2. Исполнитель несет полную ответственность за действия привлекаемых к выполнению Услуг третьих лиц, в случае их привлеч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3. В случае прекращения или задержки бюджетного финансирования Заказчик не несет ответственности по исполнению условий оплаты по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4. При нарушении Исполнителем по своей вине сроков исполнения Услуг, Исполнитель по письменному требования уплачивает Заказчику штрафную неустойку в размере 0,1% стоимости Контракта за каждый день просрочки, начиная со дня, следующего за сроком исполнения до дня фактического исполнения обязательст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5. За нарушение сроков оплаты по настоящему Контракту Исполнитель вправе взыскать с заказчика неустойку в размере 1/300 ставки рефинансирования Центрального банка Российской Федерации за каждый день просрочки исполнения обязательства предусмотренного Контрактом, начиная со дня, следующего после дня истечения срока исполнения обязатель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6. В случае неисполнения Услуг в срок,  предусмотренный пунктом 1.2. настоящего Контракта, Заказчик вправе отказаться от оплаты Услуг по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7. В случаях, ненадлежащего исполнения Исполнителем обязанностей, предусмотренных п. 3.1. настоящего Контракта, Заказчик вправе отказаться от оплаты Услуг по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Ответственность за жизнь и здоровье детей, участников волонтерских слетов, несут руководители волонтерских отрядов и активов, а также, Исполнитель во время проведения волонтерских слетов, а также в процессе доставки автобусом детей от установленного места сбора и обрат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9. Стороны освобождаются от ответственности за неисполнение своих обязательств по настоящему Контракту в случае возникновения обстоятельств непреодолимой силы, как то: стихийные природные явления, военные действия, мешающие исполнению Сторонами своих обязательств, в том числе издание нормативно-правовых актов, влекущие уменьшение или отсутствие бюджетного финансирования Услу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словия и порядок расторжения Контрак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Споры, вытекающие из исполнения настоящего Контракта, разрешаются путем переговоров. При недостижении согласия споры разрешаются в Арбитражном суде Пермского кра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Настоящий Контракт, может быть, расторгнут по соглашению Сторон путем подписания Соглашения о расторжении Контракта или в судебном порядке на основании решения Арбитражного суда Пермского края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 Контракт действует с момента подписания обеими сторонами до полного исполнения сторонами всех обязательств.</w:t>
      </w:r>
    </w:p>
    <w:p>
      <w:pPr>
        <w:pStyle w:val="Normal"/>
        <w:tabs>
          <w:tab w:val="clear" w:pos="708"/>
          <w:tab w:val="left" w:pos="2430" w:leader="none"/>
          <w:tab w:val="center" w:pos="4950" w:leader="none"/>
        </w:tabs>
        <w:ind w:firstLine="709"/>
        <w:jc w:val="both"/>
        <w:rPr/>
      </w:pPr>
      <w:r>
        <w:rPr>
          <w:sz w:val="28"/>
          <w:szCs w:val="28"/>
        </w:rPr>
        <w:t xml:space="preserve">8.2. Во всем остальном, что не предусмотрено настоящим Контрактом, Стороны руководствуются нормами действующего  законодательства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Настоящий контракт составлен в четырех экземплярах (один для Исполнителя и  три для Заказчика), имеющих одинаковую юридическую силу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8.4. Для решения текущих вопросов по Контракту от Исполнителя назначается ответственное лицо _____________________________________, контактный телефон __________________________________ 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Приложения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9.1. Приложение № 1- Техническое задание.</w:t>
      </w:r>
    </w:p>
    <w:p>
      <w:pPr>
        <w:pStyle w:val="Normal"/>
        <w:tabs>
          <w:tab w:val="clear" w:pos="708"/>
          <w:tab w:val="left" w:pos="7380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ind w:left="-448" w:hanging="0"/>
        <w:jc w:val="center"/>
        <w:rPr/>
      </w:pPr>
      <w:r>
        <w:rPr>
          <w:b/>
          <w:sz w:val="28"/>
          <w:szCs w:val="28"/>
        </w:rPr>
        <w:t>10. Юридические адреса, банковские 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ind w:left="-4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836"/>
      </w:tblGrid>
      <w:tr>
        <w:trPr/>
        <w:tc>
          <w:tcPr>
            <w:tcW w:w="4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: Департамент образования администрации города Пер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 000, г.Пермь, ул. Сибирская 17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5902290434/59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/ И.В.Петроградских /    М.П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/_____________/ _________________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ind w:left="-4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5:25:00Z</dcterms:created>
  <dc:creator>Шурмина</dc:creator>
  <dc:description/>
  <cp:keywords/>
  <dc:language>en-US</dc:language>
  <cp:lastModifiedBy>Your User Name</cp:lastModifiedBy>
  <cp:lastPrinted>2011-11-10T11:10:00Z</cp:lastPrinted>
  <dcterms:modified xsi:type="dcterms:W3CDTF">2011-11-10T05:36:00Z</dcterms:modified>
  <cp:revision>27</cp:revision>
  <dc:subject/>
  <dc:title/>
</cp:coreProperties>
</file>