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8211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и оказание услуг по содержанию городских кладбищ «Закамское», «Заборное», «Верхне-Курьинское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"Жилищная служба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buper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78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78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щепа Надежда Владими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и оказание услуг по содержанию городских кладбищ «Закамское», «Заборное», «Верхне-Курьинское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687 224,8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>9313030 Услуги по уходу за могилой [9313170] - [9313180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хническое задание (Приложение №1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21 декабря 2011 года по 20 декабря 2012 года. Выполнение работ, оказание услуг и их приемка осуществляются поэтапно ежемесячно в соответствии с условиями муниципального контракт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4 361,24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06 167,4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предоставляется в сроки, определенные статьей 41.12 Федерального закона от 21.07.2005 № 94-ФЗ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420188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7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12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1:51:00Z</dcterms:created>
  <dc:creator>user</dc:creator>
  <dc:description/>
  <cp:keywords/>
  <dc:language>en-US</dc:language>
  <cp:lastModifiedBy>user</cp:lastModifiedBy>
  <dcterms:modified xsi:type="dcterms:W3CDTF">2011-11-10T11:51:00Z</dcterms:modified>
  <cp:revision>2</cp:revision>
  <dc:subject/>
  <dc:title/>
</cp:coreProperties>
</file>