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04311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бщестроительных работ по текущему ремонту групп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94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2, Пермский край, Пермь г, ул.Маршала Рыбалко, дом 109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2, Пермский край, Пермь г, ул.Маршала Рыбалко, дом 109 б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2, Пермский край, Пермь г, ул.Маршала Рыбалко, дом 109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ufk5603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84116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8408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иковцова Надежда Васи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бщестроительных работ по текущему ремонту групп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2 318,8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кально-сметный расче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20 Отделочные работы [4540200] - [454030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щестроительные работы согласно техническому заданию: разборка и устройство полов из линолиума, штукатурка внутренних стен, разборка и установка дверных блоков, покраска. Проводка трубопроводов водоснабжения, врезки в действующие внутренние сети трудопроводов отопления и водоснабжения; прокладка трубопроводов сигнализации из полиэтиленовых труб высокой плотности; демонтаж и установка унитазов; установка ногомойки и раковин; разборка и облицовка стен из плит и керамических плиток; демонтаж оконных коробок, установка оконных блоков, монтаж конструкции дверей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2, Пермский край, Пермь г, ул.Маршала Рыбалко, дом 109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30 дней с момента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и 20 банковских дней после подписания акта о приемке выполненных работ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получателей стредств Местного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2, Пермский край, Пермь г, ул.Маршала Рыбалко, дом 109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9:32:00Z</dcterms:created>
  <dc:creator>yzer</dc:creator>
  <dc:description/>
  <cp:keywords/>
  <dc:language>en-US</dc:language>
  <cp:lastModifiedBy>yzer</cp:lastModifiedBy>
  <dcterms:modified xsi:type="dcterms:W3CDTF">2011-11-10T09:32:00Z</dcterms:modified>
  <cp:revision>1</cp:revision>
  <dc:subject/>
  <dc:title>Извещение</dc:title>
</cp:coreProperties>
</file>