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tabs>
          <w:tab w:val="clear" w:pos="708"/>
          <w:tab w:val="left" w:pos="688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открытом аукционе в электронной форме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84" w:leader="none"/>
        </w:tabs>
        <w:jc w:val="center"/>
        <w:rPr>
          <w:sz w:val="28"/>
        </w:rPr>
      </w:pPr>
      <w:r>
        <w:rPr>
          <w:sz w:val="28"/>
        </w:rPr>
        <w:t>ТЕХНИЧЕСКОЕ  ЗАДАНИЕ  НА  ПОСТАВКУ  ЛЕКАРСТВЕННЫХ СРЕДСТВ (РАСТВОР НАТРИЯ ХЛОРИД)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  <w:t xml:space="preserve">Место поставки: г. Пермь, ул. Победы,41 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  <w:t>Качество  товаров  должно быть  подтверждено  действующими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  <w:t xml:space="preserve">сертификатами  соответствия 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  <w:t>сроки  поставки 12.2011- 06.2012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  <w:t>поставка  товара по заявке заказчика  в течение 24 часов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3127"/>
        <w:gridCol w:w="673"/>
        <w:gridCol w:w="993"/>
        <w:gridCol w:w="3563"/>
      </w:tblGrid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Ед.  из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Форма выпуска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/>
            </w:pPr>
            <w:r>
              <w:rPr>
                <w:sz w:val="28"/>
              </w:rPr>
              <w:t>Раствор натрия               хлорида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ф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490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Раствор для инфузий 0,9%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По 250 мл во флаконах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Из  полиэтилена,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соответствующего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требованиям Европейской Фармакопеи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Раствор натрия хлорид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ф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196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Раствор для инфузий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0,9% по 200 мл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В стеклянных флаконах</w:t>
            </w:r>
          </w:p>
        </w:tc>
      </w:tr>
    </w:tbl>
    <w:p>
      <w:pPr>
        <w:pStyle w:val="Normal"/>
        <w:tabs>
          <w:tab w:val="clear" w:pos="708"/>
          <w:tab w:val="left" w:pos="68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3:48:00Z</dcterms:created>
  <dc:creator>Stat6</dc:creator>
  <dc:description/>
  <dc:language>en-US</dc:language>
  <cp:lastModifiedBy>Владелец</cp:lastModifiedBy>
  <cp:lastPrinted>2010-07-14T14:01:00Z</cp:lastPrinted>
  <dcterms:modified xsi:type="dcterms:W3CDTF">2011-11-10T05:00:00Z</dcterms:modified>
  <cp:revision>6</cp:revision>
  <dc:subject/>
  <dc:title/>
</cp:coreProperties>
</file>