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0356300141811000135 от «11» ноября .2011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препаратов, влияющих на нервную систему, включая барбитураты, средств снотворных и наркотически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11.2011 -  06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7"/>
        <w:gridCol w:w="709"/>
        <w:gridCol w:w="1275"/>
        <w:gridCol w:w="369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оф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мульсия для инъекций  для в/в введения 1% 20мл ампулы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мдигидрохлорфенил –бензодиазеп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0,001 №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мдигидрохлорфенил –бензодиазеп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0,1%  1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пен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сулы 300мг № 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периз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0%  1мл ампулы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периз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 150мг №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оперид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5мг/мл  1мл ампулы №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оперид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 для инъекций  0,25% 5мл ампулы №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ксаметония хлор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%</w:t>
            </w:r>
          </w:p>
          <w:p>
            <w:pPr>
              <w:pStyle w:val="Normal"/>
              <w:rPr/>
            </w:pPr>
            <w:r>
              <w:rPr/>
              <w:t>5 мл ампулы № 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пекурония бро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 раствора для внутривенных инъекций 4 мг № 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Заголовок записки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5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46:00Z</dcterms:created>
  <dc:creator>Polishuk</dc:creator>
  <dc:description/>
  <cp:keywords/>
  <dc:language>en-US</dc:language>
  <cp:lastModifiedBy>User</cp:lastModifiedBy>
  <cp:lastPrinted>2011-11-11T09:19:00Z</cp:lastPrinted>
  <dcterms:modified xsi:type="dcterms:W3CDTF">2011-11-11T04:00:00Z</dcterms:modified>
  <cp:revision>3</cp:revision>
  <dc:subject/>
  <dc:title/>
</cp:coreProperties>
</file>