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Title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905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4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й мебели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8172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мещение заказа осуществляется заказчиком</w:t>
      </w:r>
    </w:p>
    <w:p>
      <w:pPr>
        <w:pStyle w:val="Title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7375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Пермь, ул. Лебедева, дом 44 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456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й мебели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цена контракта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586,86 Российский рубль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расходы, связанные с приобретением и доставкой товара, погрузочно-разгрузочными работами, оказанием вспомогательных услуг (сборка, установка и проверка исправности поставленного товара, обучение лиц, осуществляющих использование и обслуживание товара), выполнением монтажа и установки, вводом оборудования в эксплуатацию, расходами на обслуживание товара в течение гарантийного срока, выплаченные или подлежащие выплате транспортные, таможенные, страховые и прочие платежи и налоги и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324 Оборудование лабораторное и аптечное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546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 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ь) календарных дней с момента заключения договора 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(Двадцать) банковских дней после приёмк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приема-передачи товара, - акта ввода в эксплуатацию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1700"/>
      </w:tblGrid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456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1.2011 16:00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1 17:00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2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990"/>
      </w:tblGrid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30:00Z</dcterms:created>
  <dc:creator>ОМТС</dc:creator>
  <dc:description/>
  <cp:keywords/>
  <dc:language>en-US</dc:language>
  <cp:lastModifiedBy>ОМТС</cp:lastModifiedBy>
  <dcterms:modified xsi:type="dcterms:W3CDTF">2011-11-10T09:44:00Z</dcterms:modified>
  <cp:revision>3</cp:revision>
  <dc:subject/>
  <dc:title>Извещение</dc:title>
</cp:coreProperties>
</file>