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управления жилищно – коммунального хозяйства администрации города Перми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А.Л.Кул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softHyphen/>
              <w:softHyphen/>
              <w:t>___ _______________          201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356300103011000010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бщего имущества многоквартирного дома, расположенного по адресу: г. Пермь, ул. Кочегаров,59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администрации города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34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34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42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2955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инова Оксана Анатолье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общего имущества многоквартирного дома, расположенного по адресу: г. Пермь, ул. Кочегаров,59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40 986,52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 1 к документации об открытом аукционе в электронной форме).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Кочегаров,59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заключения муниципального контракта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819,73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1:00Z</dcterms:created>
  <dc:creator>user</dc:creator>
  <dc:description/>
  <cp:keywords/>
  <dc:language>en-US</dc:language>
  <cp:lastModifiedBy>ump22</cp:lastModifiedBy>
  <dcterms:modified xsi:type="dcterms:W3CDTF">2011-11-11T09:18:00Z</dcterms:modified>
  <cp:revision>9</cp:revision>
  <dc:subject/>
  <dc:title/>
</cp:coreProperties>
</file>