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1 года № 30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Героев Хасана, 26, каб.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 650,60 (Четыреста тридцать четыре тысячи шестьсот пятьдесят рублей, 6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 443100,6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ставщик №2 – 434650,60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11-09T11:13:00Z</cp:lastPrinted>
  <dcterms:modified xsi:type="dcterms:W3CDTF">2011-11-09T06:13:00Z</dcterms:modified>
  <cp:revision>64</cp:revision>
  <dc:subject/>
  <dc:title>ИЗВЕЩЕНИЕ № __ от «___» __________ 200 _ года </dc:title>
</cp:coreProperties>
</file>