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301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, книг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, книги учет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бумагу, книги учета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 xml:space="preserve">  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 xml:space="preserve">  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 xml:space="preserve">  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1-11-09T14:59:00Z</cp:lastPrinted>
  <dcterms:modified xsi:type="dcterms:W3CDTF">2011-11-09T10:15:00Z</dcterms:modified>
  <cp:revision>75</cp:revision>
  <dc:subject/>
  <dc:title>Приложение 3</dc:title>
</cp:coreProperties>
</file>