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1 года № 30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, книг уч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.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6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60 паче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ига учета в твердой обложке. Характеристики: формат А4; количество листов-96, клетка, офсет, ориентация-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88 шту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нига учета в мягкой обложке. Характеристики: формат А4; количество листов-96, клетка, ориентация-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89 шту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 337,00 (Сто тридцать восемь тысяч триста тридцать семь рублей, 00 копеек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Паритет-Пермь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Комус-Кам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Ю-Принт»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.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11-09T14:24:00Z</cp:lastPrinted>
  <dcterms:modified xsi:type="dcterms:W3CDTF">2011-11-09T09:25:00Z</dcterms:modified>
  <cp:revision>137</cp:revision>
  <dc:subject/>
  <dc:title>ИЗВЕЩЕНИЕ № __ от «___» __________ 200 _ года </dc:title>
</cp:coreProperties>
</file>