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учив направленное Вами Извещение № 303 от 11 но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  <w:t>___________________ (наименование участника размещения заказа), предлагает выполнить капитальный ремонт кровли в поликлинике №3 по адресу ул.Запорожская, 5/7.</w:t>
      </w:r>
    </w:p>
    <w:p>
      <w:pPr>
        <w:pStyle w:val="TextBody"/>
        <w:ind w:left="-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капитального ремонта кровл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договора включает в себя все выплаченные или подлежащие выплате налоги и сборы,  все расходы которые,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459</cp:lastModifiedBy>
  <cp:lastPrinted>2011-11-07T17:05:00Z</cp:lastPrinted>
  <dcterms:modified xsi:type="dcterms:W3CDTF">2011-11-10T10:19:00Z</dcterms:modified>
  <cp:revision>91</cp:revision>
  <dc:subject/>
  <dc:title>Приложение № 1</dc:title>
</cp:coreProperties>
</file>