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ноября 2011 года № 303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капитальный ремонт кровли в поликлинике №3 по адресу ул. Запорожская, 5/7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в поликлинике №3. 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трех лет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ботам указаны в приложении №2 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и №2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 ул. Запорожская,5/7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510,35 (Пятьдесят тысяч пятьсот десять рублей, 35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м для установления начальной (максимальной) цены гражданско-правового договора является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ноября 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 врач                                                    __________________        О.В.Сластихина                          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4:53:00Z</dcterms:created>
  <dc:creator>СОК</dc:creator>
  <dc:description/>
  <cp:keywords/>
  <dc:language>en-US</dc:language>
  <cp:lastModifiedBy>459</cp:lastModifiedBy>
  <cp:lastPrinted>2011-11-07T17:03:00Z</cp:lastPrinted>
  <dcterms:modified xsi:type="dcterms:W3CDTF">2011-11-10T10:24:00Z</dcterms:modified>
  <cp:revision>128</cp:revision>
  <dc:subject/>
  <dc:title>ИЗВЕЩЕНИЕ № __ от «___» __________ 200 _ года </dc:title>
</cp:coreProperties>
</file>