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ноября 2011 года № 304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капитальный ремонт мягкой кровли в поликлинике №2 по адресу ул. Героев Хасана, 26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omzidd</w:t>
            </w:r>
            <w:r>
              <w:rPr/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мягкой кровли в поликлинике №2. 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трех лет.                    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ботам указаны в приложении №2 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 ул. Героев Хасана,26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рабочих дней с даты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7 063,88 (Сто пятьдесят семь тысяч шестьдесят три рубля, 88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м для установления начальной (максимальной) цены гражданско-правового договора является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8» ноября  2011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 врач                                                    __________________        О.В.Сластихина                          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53:00Z</dcterms:created>
  <dc:creator>СОК</dc:creator>
  <dc:description/>
  <cp:keywords/>
  <dc:language>en-US</dc:language>
  <cp:lastModifiedBy>459</cp:lastModifiedBy>
  <cp:lastPrinted>2011-11-10T15:48:00Z</cp:lastPrinted>
  <dcterms:modified xsi:type="dcterms:W3CDTF">2011-11-10T10:52:00Z</dcterms:modified>
  <cp:revision>130</cp:revision>
  <dc:subject/>
  <dc:title>ИЗВЕЩЕНИЕ № __ от «___» __________ 200 _ года </dc:title>
</cp:coreProperties>
</file>