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04 от 11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выполнить капитальный ремонт мягкой кровли в поликлинике №2 по адресу ул.Героев Хасана,26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капитального ремонта мягкой кровл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10T15:50:00Z</cp:lastPrinted>
  <dcterms:modified xsi:type="dcterms:W3CDTF">2011-11-10T10:50:00Z</dcterms:modified>
  <cp:revision>92</cp:revision>
  <dc:subject/>
  <dc:title>Приложение № 1</dc:title>
</cp:coreProperties>
</file>