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учив направленное Вами Извещение № 305 от 11 ноября 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  <w:t>___________________ (наименование участника размещения заказа), предлагает выполнить капитальный ремонт тамбура в дневном стационаре по адресу ул. Муромская,24.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капитального ремонта тамбура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договора включает в себя все выплаченные или подлежащие выплате налоги и сборы,  все расходы которые,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459</cp:lastModifiedBy>
  <cp:lastPrinted>2011-11-10T16:46:00Z</cp:lastPrinted>
  <dcterms:modified xsi:type="dcterms:W3CDTF">2011-11-11T05:28:00Z</dcterms:modified>
  <cp:revision>94</cp:revision>
  <dc:subject/>
  <dc:title>Приложение № 1</dc:title>
</cp:coreProperties>
</file>