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56300056711000234 (89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епаратов для лечения инфекционных заболеваний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епаратов для лечения инфекционных заболеваний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3 310,7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среднее арифметическое значение из коммерческих предложений торгующих организац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20 календарных дней со дня предоставления счета – фактуры, накладной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, по программе «Модернизация здравоохранения»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1.2011 15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к извещению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58:00Z</dcterms:created>
  <dc:creator>Маркетолог 3</dc:creator>
  <dc:description/>
  <cp:keywords/>
  <dc:language>en-US</dc:language>
  <cp:lastModifiedBy>Маркетолог 3</cp:lastModifiedBy>
  <dcterms:modified xsi:type="dcterms:W3CDTF">2011-11-11T06:59:00Z</dcterms:modified>
  <cp:revision>1</cp:revision>
  <dc:subject/>
  <dc:title/>
</cp:coreProperties>
</file>