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нструментов медицинских (изделий медицинского назначения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нструментов медицинских (изделий медицинского назначения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5 530,9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делена как среднее арифметическое из коммерческих предложений торгующих организац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010 Инструменты медицинские [3311100] - [331119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- приложение 1 к Извещению о проведении запроса котировок цен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МУЗ "МСЧ № 9",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Заказчика со дня заключения Договора по январь 2012 года. Товар поставляется на склад Заказчика партиями согласно заявке, составленной Заказчиком и доведенной в согласованной форме до Поставщика не менее чем за 3 рабочих дня до момента поставк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90 календарных дней со дня предоставления счета – фактуры, накладной,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1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1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ования к форме заявки прикреплены в виде файла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44:00Z</dcterms:created>
  <dc:creator>Маркетолог 3</dc:creator>
  <dc:description/>
  <cp:keywords/>
  <dc:language>en-US</dc:language>
  <cp:lastModifiedBy>Маркетолог 3</cp:lastModifiedBy>
  <dcterms:modified xsi:type="dcterms:W3CDTF">2011-11-11T06:46:00Z</dcterms:modified>
  <cp:revision>1</cp:revision>
  <dc:subject/>
  <dc:title/>
</cp:coreProperties>
</file>