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236 (92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средств дезинфицирующих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средств дезинфицирующих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 28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имальная) цена гражданско-правового договора определена как минимальное значение из коммерческих предложений торгующих организаци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1740 Средства дезинфицирующ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Приложении 1 к Извещению о проведении запроса котировок цен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МУЗ "МСЧ № 9",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заявке Заказчика со дня заключения гражданско-правового договора по январь 2012 года. Товар поставляется на склад Заказчика партиями согласно заявке, составленной Заказчиком и доведенной в согласованной форме до Поставщика не менее чем за 3 рабочих дня до момента поставк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90 календарных дней со дня предоставления счета – фактуры, накладной, оформленных в установленном порядке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ОМС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административно-хозяйственный корпус, отдел закуп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11.2011 13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11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ебования к форме заявки прикреплены к Извещению в виде файла на странице "Сопроводительная документац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11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8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6:49:00Z</dcterms:created>
  <dc:creator>Маркетолог 3</dc:creator>
  <dc:description/>
  <cp:keywords/>
  <dc:language>en-US</dc:language>
  <cp:lastModifiedBy>Маркетолог 3</cp:lastModifiedBy>
  <dcterms:modified xsi:type="dcterms:W3CDTF">2011-11-11T06:53:00Z</dcterms:modified>
  <cp:revision>1</cp:revision>
  <dc:subject/>
  <dc:title/>
</cp:coreProperties>
</file>