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100022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монтажу охранной сигнализации и линий ручного управления электромагнитными замками в 9 кабинетах на 4 этаже здания, расположенного по адресу: г. Пермь, ул. Ленина, 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schenko-yua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7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щенко Юлия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монтажу охранной сигнализации и линий ручного управления электромагнитными замками в 9 кабинетах на 4 этаже здания, расположенного по адресу: г. Пермь, ул. Ленина, 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4 225,8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00 Услуги по монтажу оборудов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техническим заданием (приложение № 1 к документации об открытом аукционе в электронной форме), локальным сметным расчетом (приложение № 2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Ленина, д.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календарных дней с момента подписа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284,51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10.11.2011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ab/>
        <w:t>А.Г.Панте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05:00Z</dcterms:created>
  <dc:creator>СОК</dc:creator>
  <dc:description/>
  <cp:keywords/>
  <dc:language>en-US</dc:language>
  <cp:lastModifiedBy>СОК</cp:lastModifiedBy>
  <cp:lastPrinted>2011-11-10T17:20:00Z</cp:lastPrinted>
  <dcterms:modified xsi:type="dcterms:W3CDTF">2011-11-10T11:20:00Z</dcterms:modified>
  <cp:revision>2</cp:revision>
  <dc:subject/>
  <dc:title>Извещение</dc:title>
</cp:coreProperties>
</file>