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563000002110000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содержанию дорожных знаков на улично-дорожной сет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Пермская дирекция дорожного движен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Кирова, д.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ku-permddd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8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47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иринкина Ксения Вале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содержанию дорожных знаков на улично-дорожной сет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 792 14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80 Обустройство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Единицей измерения (ед.) объема оказанных услуг по содержанию дорожных знаков на улично-дорожной сети города Перми, является содержание одного дорожного знака в месяц. Объем услуг по контракту составляет 73 200 (семьдесят три тысячи двести) ед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м оказания услуг являются указанные в проектах организации дорожного движения, участки улично-дорожной сети города Перми (Приложение №3 к документации об открытом аукционе в электронной форм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иод оказания услуг: с момента заключения контракта по 30 ноября 2012 года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89 607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Обеспечение исполнения контракта</w:t>
      </w:r>
    </w:p>
    <w:tbl>
      <w:tblPr>
        <w:tblW w:w="51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22"/>
        <w:gridCol w:w="7313"/>
      </w:tblGrid>
      <w:tr>
        <w:trPr/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313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 337 642,00 Российский рубль 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313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*безотзывной банковской гарантии, выданной банком или иной кредитной организацией, *договора поручительства, *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7 (сем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б аукционе</w:t>
      </w:r>
    </w:p>
    <w:tbl>
      <w:tblPr>
        <w:tblW w:w="51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22"/>
        <w:gridCol w:w="7313"/>
      </w:tblGrid>
      <w:tr>
        <w:trPr/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313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2.2011 09:00 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313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2.2011 </w:t>
            </w:r>
          </w:p>
        </w:tc>
      </w:tr>
      <w:tr>
        <w:trPr/>
        <w:tc>
          <w:tcPr>
            <w:tcW w:w="2322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313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12.2011 </w:t>
            </w:r>
          </w:p>
        </w:tc>
      </w:tr>
    </w:tbl>
    <w:p>
      <w:pPr>
        <w:pStyle w:val="Normal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1.2011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32:00Z</dcterms:created>
  <dc:creator>user</dc:creator>
  <dc:description/>
  <cp:keywords/>
  <dc:language>en-US</dc:language>
  <cp:lastModifiedBy>kshirinkina</cp:lastModifiedBy>
  <dcterms:modified xsi:type="dcterms:W3CDTF">2011-11-11T08:53:00Z</dcterms:modified>
  <cp:revision>4</cp:revision>
  <dc:subject/>
  <dc:title/>
</cp:coreProperties>
</file>