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89 183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104 Заказ на обслуживание автотран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эвакуаций умерших - 1285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1 года по 20 марта 2012 года. Выполнение работ, оказание услуг и их приемка осуществляются поэтапно ежемесячно в соответствии с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459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6 755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8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7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9:00Z</dcterms:created>
  <dc:creator>user</dc:creator>
  <dc:description/>
  <cp:keywords/>
  <dc:language>en-US</dc:language>
  <cp:lastModifiedBy>user</cp:lastModifiedBy>
  <dcterms:modified xsi:type="dcterms:W3CDTF">2011-11-11T07:09:00Z</dcterms:modified>
  <cp:revision>2</cp:revision>
  <dc:subject/>
  <dc:title/>
</cp:coreProperties>
</file>