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Южное», Егошихинское», «Восточ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Южное», Егошихинское», «Восточ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581 563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  <w:br/>
              <w:t>9313030 Услуги по уходу за могилой [9313170] - [931318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7 декабря 2011 года по 26 декабря 2012 года. Выполнение работ, оказание услуг и их приемка осуществляются поэтапно ежемесячно в соответствии с условиями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9 078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74 468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8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7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6:00Z</dcterms:created>
  <dc:creator>user</dc:creator>
  <dc:description/>
  <cp:keywords/>
  <dc:language>en-US</dc:language>
  <cp:lastModifiedBy>user</cp:lastModifiedBy>
  <dcterms:modified xsi:type="dcterms:W3CDTF">2011-11-11T09:06:00Z</dcterms:modified>
  <cp:revision>2</cp:revision>
  <dc:subject/>
  <dc:title/>
</cp:coreProperties>
</file>