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26821100000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и оказание услуг по содержанию городских кладбищ «Банная гора (новое)», «Кислотные дачи», «Заозерское», «Головановское», «Банная гора (старое)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учреждение "Жилищная служба города Перми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ул. Хохрякова, д. 25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ул. Хохрякова, д. 25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ул. Хохрякова, д. 25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mbuperm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36783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36783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ищепа Надежда Владимир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и оказание услуг по содержанию городских кладбищ «Банная гора (новое)», «Кислотные дачи», «Заозерское», «Головановское», «Банная гора (старое)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 796 701,52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7492060 Услуги охранников</w:t>
              <w:br/>
              <w:t>9313030 Услуги по уходу за могилой [9313170] - [9313180]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техническим заданием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ул. Хохрякова, д. 25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27 декабря 2011 года по 26 декабря 2012 года.Выполнение работ, оказание услуг и их приемка осуществляются поэтапно ежемесячно в соответствии с условиями муниципального контракта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89 835,08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 139 010,46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контракта предоставляется в сроки, определенные статьей 41.12 Федерального закона от 21.07.2005 № 94-ФЗ 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латежные реквизиты для перечисления денежных средств: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расчетного сче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030281000000500000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лицевого сче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94201886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БИ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5774000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2.12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8.12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2.12.2011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1.11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09:04:00Z</dcterms:created>
  <dc:creator>user</dc:creator>
  <dc:description/>
  <cp:keywords/>
  <dc:language>en-US</dc:language>
  <cp:lastModifiedBy>user</cp:lastModifiedBy>
  <dcterms:modified xsi:type="dcterms:W3CDTF">2011-11-11T09:04:00Z</dcterms:modified>
  <cp:revision>2</cp:revision>
  <dc:subject/>
  <dc:title/>
</cp:coreProperties>
</file>