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Техническое задание на оказание услуг по организации работы и контроля городского пассажирского транспорта в новогоднюю ночь 2011-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/>
        <w:t xml:space="preserve">-  </w:t>
      </w:r>
      <w:r>
        <w:rPr>
          <w:color w:val="000000"/>
        </w:rPr>
        <w:t xml:space="preserve"> 1 января 2012 года, с 01.00 до 04.00 часов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/>
        <w:t xml:space="preserve">. Место и объем услуги: </w:t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5040"/>
        <w:gridCol w:w="1260"/>
        <w:gridCol w:w="16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№ 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 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Владимирский – микрорайон На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Парковый – микрорайон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ДДК им. Кирова – станция Пермь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Крохалева – ул. Мильч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Центральный рынок – 10-й микро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анция Пермь-2 – Микрорайон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Левшино – театр Ироничная комп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</w:rPr>
              <w:t>Пермь 2 – микрорайон Кроха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оллей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крорайон Висим – школа №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</w:rPr>
        <w:t>- 1 января 2012 года, с 01.00 до 04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u w:val="single"/>
        </w:rPr>
        <w:t>Требования к услуге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1.срок заключения договоров с перевозчиками на работу автотранспорта в указанный период: до 28.11.2011г. (предоставление Заказчику копий договоров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ab/>
        <w:t>3.2. срок заключения договора на диспетчеризацию (контроль) по выполнению договорных обязательств перевозчиков: до 09.12.2011г. (предоставление Заказчику копии договора)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 xml:space="preserve">3.3. обеспечение, в случае необходимости, проведения  согласовательных процедур, в том числе с департаментом дорог и транспорта администрации города Перми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ab/>
        <w:t>3.4. обеспечение соблюдения перевозчиками следующих требований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>- безопасность пассажирских перевоз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ab/>
        <w:t>- соблюдение всех предусмотренных маршрутами остановок;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ab/>
        <w:t>3.5. предоставление Заказчику распечатки итогов диспетчеризации вышеуказанных маршрутов вместе с актом выполненных работ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</w:rPr>
      </w:pPr>
      <w:r>
        <w:rPr/>
        <w:tab/>
        <w:t>3.6. наличие лицензии, дающую право осуществлять пассажирские перевоз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3:00Z</dcterms:created>
  <dc:creator>nadya</dc:creator>
  <dc:description/>
  <cp:keywords/>
  <dc:language>en-US</dc:language>
  <cp:lastModifiedBy>nadya</cp:lastModifiedBy>
  <dcterms:modified xsi:type="dcterms:W3CDTF">2011-11-03T06:00:00Z</dcterms:modified>
  <cp:revision>4</cp:revision>
  <dc:subject/>
  <dc:title/>
</cp:coreProperties>
</file>