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   от 03.11.2011 г. о проведении запроса котировок, на оказание услуг по организации работы и контроля пассажирского транспорта в новогоднюю ночь мы, нижеподписавшиеся, предлагаем осуществить оказание услуг по организации работы и контроля пассажирского транспорта в новогоднюю ночь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0:00Z</dcterms:created>
  <dc:creator>zvereva</dc:creator>
  <dc:description/>
  <cp:keywords/>
  <dc:language>en-US</dc:language>
  <cp:lastModifiedBy>nadya</cp:lastModifiedBy>
  <cp:lastPrinted>2009-09-08T16:46:00Z</cp:lastPrinted>
  <dcterms:modified xsi:type="dcterms:W3CDTF">2011-11-07T07:15:00Z</dcterms:modified>
  <cp:revision>6</cp:revision>
  <dc:subject/>
  <dc:title>Приложение  №1</dc:title>
</cp:coreProperties>
</file>