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городских кладбищ «Северное», «Окулов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городских кладбищ «Северное», «Окулов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642 545,9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бюджетное учреждение "Жилищная служба города Перм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Хохрякова, д. 25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Хохрякова, д. 25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 642 545,9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 (Приложение № 2 к документации об открытом аукционе в электронной форме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, кладбища «Северное», «Окуловское»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 выполнения работ с 28 декабря 2011 года в течение календарного года (366 календарных дней) Выполнение работ, оказание услуг и их приемка осуществляются поэтапно ежемесячно в соответствии с условиями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82 127,3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292 763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2018863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7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48:00Z</dcterms:created>
  <dc:creator>ump22</dc:creator>
  <dc:description/>
  <cp:keywords/>
  <dc:language>en-US</dc:language>
  <cp:lastModifiedBy>ump22</cp:lastModifiedBy>
  <dcterms:modified xsi:type="dcterms:W3CDTF">2011-11-14T08:48:00Z</dcterms:modified>
  <cp:revision>1</cp:revision>
  <dc:subject/>
  <dc:title/>
</cp:coreProperties>
</file>