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Приложение № 1 к документации </w:t>
      </w:r>
    </w:p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об открытом аукционе в электронной форме</w:t>
      </w:r>
    </w:p>
    <w:p>
      <w:pPr>
        <w:pStyle w:val="Normal"/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начальной (максимальной) цены контра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начальной (максимальной) цены контракта произведен в соответствии с Постановлением Администрации г.Перми от 17.05.2011 года № 213 «Об утверждении методики расчета и размера стоимости работ (услуг) по организации ритуальных услуг и содержанию мест захоронений» с применением коэффициента-дефлятора в соответствии со ст.9 Решения Пермской городской Думы от 30.11.2010 №200, по следующей  формуле:  Цн = Ст.к. +  С к.п.п, гд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Цн – начальная цена контракт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Ст.к. – содержание территории кладбищ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С к.п.п. – содержание контрольно-пропускных пунктов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1.   Ст.к. =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*Тт, где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 – площадь территории кладбищ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 – стоимость содержания 1 кв. м  территории кладбища в год, утвержденного Постановлением Администрации г.Перми от 17.05.2011 №21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к.п.п. = Ч* Тк, гд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Ч – кол-во часов содержания контрольно-пропускных пунктов</w:t>
      </w:r>
    </w:p>
    <w:p>
      <w:pPr>
        <w:pStyle w:val="Normal"/>
        <w:rPr/>
      </w:pPr>
      <w:r>
        <w:rPr>
          <w:bCs/>
          <w:sz w:val="24"/>
          <w:szCs w:val="24"/>
        </w:rPr>
        <w:t>Тк – стоимость содержания контрольно-пропускного пункта за 1 час,  утвержденного Постановлением Администрации г.Перми от 17.05.2011 №21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щая площадь кладбища «Северное» - 1366980 кв.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щая площадь кладбища Окуловское» - 46000 кв.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КПП на кладбище «Северное» в летний период -2, в зимний период –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часов работы КПП на кладбище «Северное»: в летний период – 8784ч, в зимний период – 4392ч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2048"/>
        <w:gridCol w:w="204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ладбищ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содержания территории (руб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содержания контрольно-пропускного пункта (руб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(руб.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верн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210 428,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1 274 486,55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484 914,5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уловск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 631,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 631,4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того начальная (максимальная) цена контрак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642 545,99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окончательной стоимости заполняется путем указания суммы выполняемых работ, по месяцам исходя из состава и объема работ, указанных в приложении № 1  по форме приложения №2  к  муниципальному контракт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8:00Z</dcterms:created>
  <dc:creator>Чайко Ольга Михайловна</dc:creator>
  <dc:description/>
  <cp:keywords/>
  <dc:language>en-US</dc:language>
  <cp:lastModifiedBy>Чайко Ольга Михайловна</cp:lastModifiedBy>
  <cp:lastPrinted>2011-11-10T17:13:00Z</cp:lastPrinted>
  <dcterms:modified xsi:type="dcterms:W3CDTF">2011-11-11T05:46:00Z</dcterms:modified>
  <cp:revision>4</cp:revision>
  <dc:subject/>
  <dc:title/>
</cp:coreProperties>
</file>