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документации об откры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1. Состав, объем работ, нормативы содержания и показатели состояния элементов благоустройства городских кладбищ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8150</wp:posOffset>
                </wp:positionV>
                <wp:extent cx="9429750" cy="525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25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0"/>
                              <w:gridCol w:w="24"/>
                              <w:gridCol w:w="993"/>
                              <w:gridCol w:w="1134"/>
                              <w:gridCol w:w="850"/>
                              <w:gridCol w:w="851"/>
                              <w:gridCol w:w="567"/>
                              <w:gridCol w:w="708"/>
                              <w:gridCol w:w="1276"/>
                              <w:gridCol w:w="1134"/>
                              <w:gridCol w:w="709"/>
                              <w:gridCol w:w="709"/>
                              <w:gridCol w:w="567"/>
                              <w:gridCol w:w="70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ень рабо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держание дорог на территории кладбищ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держание подъездных дор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Ежемесячная уборка территории кладб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зовая убор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личество дней в год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личество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лощадь убор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лощадь убор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лощадь убор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лощадь убор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ладбище  "Северное"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дорог на территории кладб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уборка центральных дорог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1,6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2,4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уборка внутри кладбищенских  дорог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,3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4,5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учные работы: останов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ротуар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6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чистка колодце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чистка лотк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возка снег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подъездных доро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уборка  доро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,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,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уборка  тротуар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учная очистка у бор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Уборка территории кладбища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6,6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возка мусо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ход за невостребованными могила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воз воды (емкости/количество завозо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/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шение газон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овый уход за территори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возка мусо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общественного туале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/меся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ружное освещ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абораторные исслед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еззараживание дренажных сток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КПП (круглосуточно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чел/дн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/1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/1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ладбище  "Окуловское"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ход за территорией кладбищ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возка мусо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3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держание дорог на территории кладб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. уборка внутрикладб. доро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м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овый уход за территори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ывозка мусо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14.15pt;mso-wrap-distance-left:0pt;mso-wrap-distance-right:9pt;mso-wrap-distance-top:0pt;mso-wrap-distance-bottom:0pt;margin-top:3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0"/>
                        <w:gridCol w:w="24"/>
                        <w:gridCol w:w="993"/>
                        <w:gridCol w:w="1134"/>
                        <w:gridCol w:w="850"/>
                        <w:gridCol w:w="851"/>
                        <w:gridCol w:w="567"/>
                        <w:gridCol w:w="708"/>
                        <w:gridCol w:w="1276"/>
                        <w:gridCol w:w="1134"/>
                        <w:gridCol w:w="709"/>
                        <w:gridCol w:w="709"/>
                        <w:gridCol w:w="567"/>
                        <w:gridCol w:w="70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64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ень работ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держание дорог на территории кладбищ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держание подъездных доро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Ежемесячная уборка территории кладб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зовая уборк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личество дней в году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личество месяц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4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лощадь уборк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лощадь убор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лощадь убор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лощадь уборк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4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им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ладбище  "Северное"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3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дорог на территории кладб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уборка центральных дорог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1,6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,4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уборка внутри кладбищенских  дорог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,3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,5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учные работы: останов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отуар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6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чистка колодце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чистка лотк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возка снег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подъездных доро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уборка  доро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,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,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уборка  тротуар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учная очистка у бор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Уборка территории кладбища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6,6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возка мусо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ход за невостребованными могила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3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воз воды (емкости/количество завозо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/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шение газон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овый уход за территори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возка мусо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общественного туале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/меся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ружное освещ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Лабораторные исслед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еззараживание дренажных сток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КПП (круглосуточно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чел/дн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/1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1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ладбище  "Окуловское"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ход за территорией кладбищ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возка мусо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3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держание дорог на территории кладб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. уборка внутрикладб. доро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м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овый уход за территори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ывозка мусо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.Нормативы содержания кладбищ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11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55"/>
        <w:gridCol w:w="2700"/>
      </w:tblGrid>
      <w:tr>
        <w:trPr/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 содержания кладбища «Северное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атегории в 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ребание и подметание снега центральных дор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центральных дор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ыпка противогололедным материалом центральных дор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дорог внутри кладб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уборка тротуаров на кладбищах с посыпкой противогололедным материа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ребание и подметание снега на проезжей части подъездной доро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проезжей части подъездной доро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аката с  проезжей части подъездной дор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противогололедным материалом подъездных дор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ированная уборка тротуаров на подъездной дороге с посыпкой противогололедным материа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очистка дренажной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весен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хление сне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в весен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территории кладбищ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ружного освещения подъездной доро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мное время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наружного освещения территории кладбища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мное время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 сне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заказч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содержания кладбища «Северное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атегории в лет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кладбища от мусора с вывозкой мусора на свал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проезжей части центральных дор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ка проезжей части центральных дор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проезжей части дорог между квартал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на территории кладб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очистка посадочных площадок и тротуар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з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колодце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за сез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воды на кладбища для поливочных ц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проезжей части подъездной дороги к кладбищ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ка проезжей части подъездной дороги к кладбищ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уборка проезжей части подъездной дороги к кладбищ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весен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уборка тротуаров на подъездных дорогах к кладбищ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з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щественных туалетов на территории кладб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ззараживание дренажных сто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пасных наклонившихся дерев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территории кладбищ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ружного освещения подъездной доро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мное время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наружного освещения территории кладб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мное время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ая уборка поросли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нию заказчика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смета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заказчика</w:t>
            </w:r>
          </w:p>
        </w:tc>
      </w:tr>
      <w:tr>
        <w:trPr/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 содержания кладбищ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атегории Окуловское  в зимний пери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дорог внутри кладб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орматив содержания кладбища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атегории Окуловское в летний период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кладбищ от мусора с вывозкой мусора на свал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пасных наклонившихся дерев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ая уборка поросли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заказчик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Показатели состояния элементов благоустройства мест погребения 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одержанию элементов благоустройств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 погребения в зимний период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292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стояния элементов благоустро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высокому» уровню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бъекта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очистки от снега подъездных и центральных дорог, межквартальных проездов, тротуаров, пешеходных доро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ю ширин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ю ширин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а проезжей части подъездных и центральных дорог без наличия снежно-ледя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с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а проезжей части межквартальных проездов, тротуарах без наличия снежно-ледя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с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с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толщина рыхлого снега на проезжей части подъездных и центральных дорог во время снегопада и до окончания снегоочис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с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с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толщина рыхлого снега на проезжей части межквартальных проездов, тротуарах во время снегопада и до окончания снегоочис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с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с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жая часть центральных дорог при наличии снежно-ледяных отложений, не обработана противогололедными материа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зимней скользкости (принимается с момента обна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ча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час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снегоочистки проезжей части дорог, тротуаров (с момента окончания снегопа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ча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час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полненных мусоронакоп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одержанию элементов благоустройств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 погребения в летни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47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стояния элементов благоустройства по «высокому» уровню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бъекта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, грязи, листвы на центральной и подъездной дорогах, межквартальных проездах, тротуарах, площад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наличие смета мусора не более, чем 5% от площади покрыт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арийных, поваленных деревьев, поросли сорной древесно-кустарниковой растительности на территории кладбищ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не более, чем 5 % от площади содерж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не более, чем 10% от площади содерж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полненных у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ехнической воды для хозяйственно-бытовых ц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мероприятий по обеззараживанию дренажных с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мойки проезжей части подъездных и центральных до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полнение комплексной уборки территории кладбища в весенний пери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хода за  цветниками (при налич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, грязи вокруг памятников истории 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хода за цветниками (при наличии): рыхление, прополка, полив, внесение удобр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Требования к содержанию могил невостребованных умерших или умерших, чья личность не установлена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2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стояния элементов благоустрой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держания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, грязи, листвы на территории участка захорон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оманных веток, поваленных деревьев на территории участка захорон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ы на территории участка захорон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с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огильного холм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rPr/>
      </w:pPr>
      <w:r>
        <w:rPr>
          <w:sz w:val="24"/>
          <w:szCs w:val="24"/>
        </w:rPr>
        <w:t>ЗАКАЗЧИК: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>
          <w:sz w:val="24"/>
          <w:szCs w:val="24"/>
        </w:rPr>
        <w:t>Директор МБУ «Жилищная служба г.Перми»                         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 К.К.Дернейко                                                                                                    ____________  роспись  /Ф.И.О./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2" w:right="35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57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teraturnaya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писок 1 Знак Знак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21">
    <w:name w:val=" Знак Знак2"/>
    <w:qFormat/>
    <w:rPr>
      <w:sz w:val="24"/>
      <w:lang w:val="ru-RU" w:bidi="ar-SA"/>
    </w:rPr>
  </w:style>
  <w:style w:type="character" w:styleId="12">
    <w:name w:val="Список 1 Знак Знак2"/>
    <w:qFormat/>
    <w:rPr>
      <w:sz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13">
    <w:name w:val="Заголовок 1 Знак"/>
    <w:qFormat/>
    <w:rPr>
      <w:b/>
      <w:i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3">
    <w:name w:val=" Знак2"/>
    <w:qFormat/>
    <w:rPr>
      <w:sz w:val="24"/>
      <w:lang w:val="ru-RU" w:bidi="ar-SA"/>
    </w:rPr>
  </w:style>
  <w:style w:type="character" w:styleId="Style17">
    <w:name w:val="Верхний  колонтитул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6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170"/>
      <w:jc w:val="both"/>
    </w:pPr>
    <w:rPr>
      <w:rFonts w:ascii="Literaturnaya;Times New Roman" w:hAnsi="Literaturnaya;Times New Roman" w:cs="Literaturnaya;Times New Roman"/>
      <w:sz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ункт"/>
    <w:basedOn w:val="Normal"/>
    <w:qFormat/>
    <w:pPr>
      <w:jc w:val="both"/>
    </w:pPr>
    <w:rPr>
      <w:sz w:val="24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5">
    <w:name w:val="Маркированный список"/>
    <w:basedOn w:val="Normal"/>
    <w:qFormat/>
    <w:pPr>
      <w:numPr>
        <w:ilvl w:val="0"/>
        <w:numId w:val="10"/>
      </w:numPr>
      <w:spacing w:before="120" w:after="0"/>
      <w:jc w:val="both"/>
    </w:pPr>
    <w:rPr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6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8">
    <w:name w:val="Часть"/>
    <w:basedOn w:val="Normal"/>
    <w:qFormat/>
    <w:pPr>
      <w:numPr>
        <w:ilvl w:val="0"/>
        <w:numId w:val="9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 w:val="24"/>
    </w:rPr>
  </w:style>
  <w:style w:type="paragraph" w:styleId="Style2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1">
    <w:name w:val="xl2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7:00Z</dcterms:created>
  <dc:creator>ump15</dc:creator>
  <dc:description/>
  <cp:keywords/>
  <dc:language>en-US</dc:language>
  <cp:lastModifiedBy>Чайко Ольга Михайловна</cp:lastModifiedBy>
  <cp:lastPrinted>2011-11-10T17:07:00Z</cp:lastPrinted>
  <dcterms:modified xsi:type="dcterms:W3CDTF">2011-11-11T05:47:00Z</dcterms:modified>
  <cp:revision>5</cp:revision>
  <dc:subject/>
  <dc:title>СОГЛАСОВАНО</dc:title>
</cp:coreProperties>
</file>