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156300028011000024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еревозка легковым транспортом должностных лиц администрации Орджоникидзевского района города Перми в январе-декабре 2012 года.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Орджоникидзевского района города Перми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oszakupki_ordjo@mail.ru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34966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432) 2634804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линова Надежда Геннадьевна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еревозка легковым транспортом должностных лиц администрации Орджоникидзевского района города Перми в январе-декабре 2012 года.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 735 000,00 Российский рубль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6022010 Услуги легковых таксомоторов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ъем оказываемых услуг - плановое количество часов использования автомобилей исполнителя 6940 часов.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.Пермь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ок оказания услуг - с 01.01.2012 по 31.12.2012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86 750,0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7"/>
      </w:tblGrid>
      <w:tr>
        <w:trPr/>
        <w:tc>
          <w:tcPr>
            <w:tcW w:w="96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.11.2011 09:30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5.11.2011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.11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7"/>
      </w:tblGrid>
      <w:tr>
        <w:trPr/>
        <w:tc>
          <w:tcPr>
            <w:tcW w:w="96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              14.11.2011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Cs/>
          <w:kern w:val="2"/>
        </w:rPr>
      </w:pPr>
      <w:r>
        <w:rPr>
          <w:bCs/>
          <w:kern w:val="2"/>
        </w:rPr>
        <w:t>Глава администрации района                  __________________                               Л.В. Королева</w:t>
      </w:r>
    </w:p>
    <w:p>
      <w:pPr>
        <w:pStyle w:val="Normal"/>
        <w:rPr>
          <w:bCs/>
          <w:kern w:val="2"/>
        </w:rPr>
      </w:pPr>
      <w:r>
        <w:rPr>
          <w:bCs/>
          <w:kern w:val="2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8:55:00Z</dcterms:created>
  <dc:creator>eltorg</dc:creator>
  <dc:description/>
  <cp:keywords/>
  <dc:language>en-US</dc:language>
  <cp:lastModifiedBy>eltorg</cp:lastModifiedBy>
  <cp:lastPrinted>2011-11-11T13:58:00Z</cp:lastPrinted>
  <dcterms:modified xsi:type="dcterms:W3CDTF">2011-11-11T09:14:00Z</dcterms:modified>
  <cp:revision>4</cp:revision>
  <dc:subject/>
  <dc:title/>
</cp:coreProperties>
</file>