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конкурса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5811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конкурс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мская городская Дум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gd@duma.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0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519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обеджашвили Оксана Георги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проведению социологического исследова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13000 Услуги по исследованию конъюнктуры рынка и выявлению общественного мн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один раз в квартал в течение 2012 года. Подробная информация в приложении № 1 «Техническое задание». Работы должны быть выполнены в полном соответствии с требованиями конкурсной документации (в том числе техническим заданием) и условиями муниципального контракта, являющегося приложением к конкурсной документации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каждого исследования: минимальное количе-ство календарных дней – 21, максимальное – 28 дней. Работы должны проводиться один раз в квартал в течение 2012 года по заданию заказчика. Первое исследование должно быть проведено в феврале 2012 года, последнее исследование – в ноябре 2012 года. По итогам каждого исследования представляются результаты выполненных работ. Срок представления последних по времени проведения результатов выполненных работ (завершения работ) не позднее 10 декабря 2012 го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 8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ебование обеспечения заявки на участие в конкурсе в равной мере распространяется на всех участников размещения заказа. Платежное поручение (копия платежного поручения), подтверждающее перечисление денежных средств в качестве обеспечения заявки на участие в конкурсе, должно иметь отметку банка о списании денежных средств со счета участника размещения заказа. Невнесение денежных средств в качестве обеспечения заявки на участие в конкурсе или внесение денежных средств не в полном объеме является основанием для отказа в допуске к участию в конкурсе. 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даты начала рассмотрения заявок на участие в конкурсе. Денежные средства считаются внесенными с момента их зачисления на расчетный счет получателя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850100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 11.11.2011 по 13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23, каб.42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представляется бесплатно на основании заявления любого заинтересованного лица, поданного в письменной форме, в течение двух рабочих дней со дня получения заявления в рабочие дни с 9.00 до 18.00 (в пятницу до 17.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конкурсной документ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Размер, порядок и сроки внесения платы за предоставление конкурсной документаци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а не требуется </w:t>
            </w:r>
          </w:p>
        </w:tc>
      </w:tr>
    </w:tbl>
    <w:p>
      <w:pPr>
        <w:pStyle w:val="Heading3"/>
        <w:rPr/>
      </w:pPr>
      <w:r>
        <w:rPr/>
        <w:t>Информация о конкурс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вскрытия конвертов с заявками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вскрытия конвертов с заявками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рассмотрения заявок на участие в открытом конкурс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рассмотрения заявок на участие в открытом конкурсе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82, зал заседа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одведения итогов открытого конкурс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12.2011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1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3:58:00Z</dcterms:created>
  <dc:creator>OGobedzhashvili</dc:creator>
  <dc:description/>
  <cp:keywords/>
  <dc:language>en-US</dc:language>
  <cp:lastModifiedBy>OGobedzhashvili</cp:lastModifiedBy>
  <dcterms:modified xsi:type="dcterms:W3CDTF">2011-11-14T03:59:00Z</dcterms:modified>
  <cp:revision>1</cp:revision>
  <dc:subject/>
  <dc:title/>
</cp:coreProperties>
</file>