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4» ноября 2011 года № 94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кущий ремонт: установка оконных блоков в рентген-кабинете, ул.Г.Хасана,24</w:t>
      </w:r>
    </w:p>
    <w:p>
      <w:pPr>
        <w:pStyle w:val="TextBody"/>
        <w:ind w:left="-426" w:hanging="0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ля МУЗ «Городская клиническая больница № 7»</w:t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_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81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редприним. деятельности и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локальному сметному расчету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локальному сметному расчету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календарных дней с даты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услуг расходах, в том числе расходах на     страхование, уплату таможенных пошлин, налогов, сборов и других обязательных платежей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за выполненные работы является неизменной на все действие договор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8 977,06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 сформирована на основании локального сметного расчета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8» ноября 2011 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с 13-14 обед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электронной  форме (подписанные ЭЦП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и условия опла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одиться безналичным перечислением денежных средств в течение 3 (трех)  месяцев на основании Договора после выполнения работ и подписания акта выполненных работ, без выплаты аванса.</w:t>
            </w:r>
          </w:p>
        </w:tc>
      </w:tr>
      <w:tr>
        <w:trPr>
          <w:trHeight w:val="61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11-11-07T11:27:00Z</cp:lastPrinted>
  <dcterms:modified xsi:type="dcterms:W3CDTF">2011-11-11T13:34:00Z</dcterms:modified>
  <cp:revision>66</cp:revision>
  <dc:subject/>
  <dc:title>ИЗВЕЩЕНИЕ № 59 от «06» августа 2008 г</dc:title>
</cp:coreProperties>
</file>