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ноября 2011 года  № 9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4 от 14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4 от 14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________________________      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11-10T12:50:00Z</dcterms:modified>
  <cp:revision>21</cp:revision>
  <dc:subject/>
  <dc:title>Приложение № 1</dc:title>
</cp:coreProperties>
</file>