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4» ноября 2011 года № 9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мягкого инвентар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тделения сестринского уход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З 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Героев Хасана, 2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 дней с даты  заключения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36 380,07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 сформирована исходя из средней стоимости товара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ноября  2011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с 13-14 обед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мес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электронной  форме (подписанные ЭЦП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          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1-09-08T14:50:00Z</cp:lastPrinted>
  <dcterms:modified xsi:type="dcterms:W3CDTF">2011-11-11T13:33:00Z</dcterms:modified>
  <cp:revision>45</cp:revision>
  <dc:subject/>
  <dc:title>ИЗВЕЩЕНИЕ № 59 от «06» августа 2008 г</dc:title>
</cp:coreProperties>
</file>