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  <w:t>к извещению о проведении запроса котировок № 95 от 14.11.2011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tbl>
      <w:tblPr>
        <w:tblW w:w="1497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415"/>
        <w:gridCol w:w="3260"/>
        <w:gridCol w:w="2410"/>
        <w:gridCol w:w="2552"/>
        <w:gridCol w:w="1134"/>
        <w:gridCol w:w="993"/>
        <w:gridCol w:w="132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ебуемые технические характерис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лагаемые технические характеристики (указать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итель, страна происхождения, сертификат соответствия (указа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трац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7*80*190, наполнитель вата х/б 100%, ткань верха тик матрацный, плотность не менее 190г/м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одеяльн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сп., размер 153*215, бязь отбеленн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тность </w:t>
            </w:r>
            <w:r>
              <w:rPr>
                <w:color w:val="000000"/>
              </w:rPr>
              <w:t>не менее 142 г/м²</w:t>
            </w:r>
            <w:r>
              <w:rPr/>
              <w:t xml:space="preserve">, </w:t>
            </w:r>
            <w:r>
              <w:rPr>
                <w:color w:val="000000"/>
              </w:rPr>
              <w:t>, хлопок 100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Гост 31307-2005, ГОСТ 29298-2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волоч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70*70, бязь отбеленная, плотность не менее 142 г/м², , хлопок 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1307-2005</w:t>
            </w:r>
            <w:r>
              <w:rPr/>
              <w:t>, ГОСТ 29298-2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стын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сп., размер 150*214, бязь отбеленная, </w:t>
            </w:r>
          </w:p>
          <w:p>
            <w:pPr>
              <w:pStyle w:val="Normal"/>
              <w:jc w:val="center"/>
              <w:rPr/>
            </w:pPr>
            <w:r>
              <w:rPr/>
              <w:t>плотность не менее 142г/м²,</w:t>
            </w:r>
            <w:r>
              <w:rPr>
                <w:color w:val="000000"/>
              </w:rPr>
              <w:t xml:space="preserve"> хлопок 100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Гост 31307-2005, ГОСТ 29298-2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уш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Размер 70*70, наполнитель пух-перо, тик перьевой набивной, плотность не менее 165г/м², Гост 9382-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деял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сп., р</w:t>
            </w:r>
            <w:r>
              <w:rPr>
                <w:color w:val="000000"/>
              </w:rPr>
              <w:t>азмер 205*140, пошерстянное, плотность не менее 600</w:t>
            </w:r>
            <w:r>
              <w:rPr/>
              <w:t xml:space="preserve"> г/м², шерсть не менее 70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ст 9382-78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лотенце вафельно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не менее 45*70, хлопок 100%, плотность не менее 200</w:t>
            </w:r>
            <w:r>
              <w:rPr/>
              <w:t xml:space="preserve"> г/м², подрубленная,</w:t>
            </w:r>
            <w:r>
              <w:rPr>
                <w:color w:val="000000"/>
              </w:rPr>
              <w:t xml:space="preserve"> Гост 11027-80</w:t>
            </w:r>
            <w:r>
              <w:rPr/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136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81"/>
        <w:ind w:right="29" w:hanging="0"/>
        <w:rPr>
          <w:i/>
          <w:i/>
          <w:spacing w:val="-10"/>
        </w:rPr>
      </w:pPr>
      <w:r>
        <w:rPr>
          <w:i/>
          <w:spacing w:val="-10"/>
        </w:rPr>
        <w:t xml:space="preserve">*Товар должен быть новый, </w:t>
      </w:r>
      <w:r>
        <w:rPr>
          <w:i/>
        </w:rPr>
        <w:t>год выпуска товара не ранее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right="28" w:hanging="0"/>
        <w:rPr/>
      </w:pPr>
      <w:r>
        <w:rPr/>
        <w:t>____________________                                         _______________________                            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ind w:right="28" w:hanging="0"/>
        <w:rPr/>
      </w:pPr>
      <w:r>
        <w:rPr/>
        <w:t>(должность) м.п.</w:t>
        <w:tab/>
        <w:t xml:space="preserve">         (подпись)</w:t>
        <w:tab/>
        <w:t xml:space="preserve">                (расшифровка)</w:t>
      </w:r>
    </w:p>
    <w:sectPr>
      <w:type w:val="nextPage"/>
      <w:pgSz w:orient="landscape" w:w="16838" w:h="11906"/>
      <w:pgMar w:left="899" w:right="851" w:gutter="0" w:header="0" w:top="997" w:footer="0" w:bottom="87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11-11-11T14:17:00Z</cp:lastPrinted>
  <dcterms:modified xsi:type="dcterms:W3CDTF">2011-11-11T12:21:00Z</dcterms:modified>
  <cp:revision>62</cp:revision>
  <dc:subject/>
  <dc:title>Приложение № 2</dc:title>
</cp:coreProperties>
</file>