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ИЗВЕЩЕНИЕ № 97 от «14» ноября 2011 года 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ест-систем для диагностики вирусных инфекций (гр. 93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бактериологической лаборатори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ред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6, ГКБ № 7 бактериолог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с момента заключения договора по 20.12.2011г., по предварительной заявке Заказчика, первая поставка в течение тре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25 684,65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ноя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52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1-11-11T18:48:00Z</cp:lastPrinted>
  <dcterms:modified xsi:type="dcterms:W3CDTF">2011-11-11T13:50:00Z</dcterms:modified>
  <cp:revision>49</cp:revision>
  <dc:subject/>
  <dc:title>ИЗВЕЩЕНИЕ № 59 от «06» августа 2008 г</dc:title>
</cp:coreProperties>
</file>