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97 от 14 ноября 2011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0"/>
        <w:gridCol w:w="3940"/>
        <w:gridCol w:w="2080"/>
        <w:gridCol w:w="2860"/>
      </w:tblGrid>
      <w:tr>
        <w:trPr>
          <w:trHeight w:val="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  <w:bookmarkStart w:id="0" w:name="_GoBack"/>
            <w:bookmarkEnd w:id="0"/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HBsA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9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адийный «сэндвич» вариа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ющий предварительной промывки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сыворотки или плазмы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 контрольный образец, (К+), содержащий HBsAg ayw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 ± 10  нг/м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2 ± 0,1  МЕ/м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режима инкубации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дура 1 — 44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2 — 37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ер процедура 3 — 37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по ОСО HBsAg при процедурах 1 и 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05 МЕ/м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 при процедуре 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1 МЕ/м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 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изация условий проведения реакции с хромоген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диагностики вируса гепатита 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 для одновременного выявления core антигена ВГС и иммуноглобуллинов классов G и M к белкам вируса гепатита 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тела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or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S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S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уемый образец: сыворотка (плазма)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фицированные неспецифические компоненты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антител к индивидуальным белкам вируса гепатита С (core, NS3, NS4, NS5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6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непрямой двухстадийный с однократной предварительной промыв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 × 4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а режима инкуба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анализа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йкер - не более 1 ч 30 мин, термостат - не более 2 ч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сть 6 независимых постанов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его раствора ТМБ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выявления  и подтверждения наличия иммуноглобулинов классов G и М к  вирусу гепатита 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стадийный с однократной предварительной промыв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более 2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вая индикация внесения реаг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а режима инкуб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шейк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20 м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ст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его раствора ТМБ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дартизация условий проведения ферментативной реакции с хромогеном в термостате при 37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разовые емкости для раство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онечники для пипе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индекса авидности иммуноглобулинов класса G к цитомегаловирусу в сыворотке (плазме)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6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предварительной промывки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бочих растворов конъюгата и ТМБ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 на протяжении в течении 3 месяцев с момента вскрытия наб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йкая пленка для планш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 индекса авидности  иммуноглобулинов класса G к вирусу краснух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нализ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анализ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 ч 40 ми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табильность рабочих растворов конъюгата и 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 час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рабочего растора 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суто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ое использованиие набора  в течение 3 месяцев с момнета вскрыт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проведения ИФ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шет для предварительного разведения сыворо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нка для заклеивания 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дляпланшет типа "зип-ло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ифицированные неспецифические компоненты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ое наименова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иммуноферментной реакц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ямая ИФ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хстадий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исследуемого образца  сыворотка (плазма) кров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 мк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ы выявляемых антител Ig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ипирован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бходимость инкубации с образцами и конъюгатом при температур, 37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реакции 1 час 40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ная маркировка крышек и этикеток компон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индикации внесения исследуемых образц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СБ-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ПР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М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ъюгат - концентр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п-реаген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ф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ти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нночка для реаген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енка для заклеивания планш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ш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  <w:t xml:space="preserve">_______________________                                     ___________________________                      </w:t>
      </w:r>
      <w:r>
        <w:rPr>
          <w:rFonts w:cs="Times New Roman" w:ascii="Times New Roman" w:hAnsi="Times New Roman"/>
          <w:b/>
          <w:spacing w:val="-10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3652" w:leader="none"/>
          <w:tab w:val="left" w:pos="7056" w:leader="none"/>
        </w:tabs>
        <w:spacing w:lineRule="exact" w:line="281"/>
        <w:ind w:right="29" w:hanging="0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  <w:t>(должность) м.п.</w:t>
        <w:tab/>
        <w:t xml:space="preserve">               (подпись)</w:t>
        <w:tab/>
        <w:t>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0"/>
          <w:sz w:val="20"/>
          <w:szCs w:val="20"/>
        </w:rPr>
        <w:t xml:space="preserve">                         </w:t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00B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4:00Z</dcterms:created>
  <dc:creator>BEST</dc:creator>
  <dc:description/>
  <cp:keywords/>
  <dc:language>en-US</dc:language>
  <cp:lastModifiedBy>1</cp:lastModifiedBy>
  <cp:lastPrinted>2011-02-22T09:16:00Z</cp:lastPrinted>
  <dcterms:modified xsi:type="dcterms:W3CDTF">2011-11-14T04:55:00Z</dcterms:modified>
  <cp:revision>5</cp:revision>
  <dc:subject/>
  <dc:title/>
</cp:coreProperties>
</file>