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98 от 14 ноября 2011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0"/>
        <w:gridCol w:w="3940"/>
        <w:gridCol w:w="2080"/>
        <w:gridCol w:w="2860"/>
      </w:tblGrid>
      <w:tr>
        <w:trPr>
          <w:trHeight w:val="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 система иммуноферментная для выявления суммарных антител к возбудителю сифилиса Treponema pallidum в сыворотке и плазме крови челове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480 определений (96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ипирован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образец: сыворотка (плазма) крови челове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ируемого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0 мкл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тод анализ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инкуб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а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а режима инкубации с образцом и конъюгат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годности тест-системы после вскрыти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мес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хранения реагентов тест-системы  после вскрыти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отяжении срока годнос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ый к использованию конъюг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ывочный раств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промывочного раст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8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ручной и автоматической постановки на анализаторах открытого типа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идированные протоколы выполнения теста на автоматических анализатор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их-код на реагент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хранения при температуре от 9 до 20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ест-система иммуноферментная для выявления суммарных антител к возбудителю сифилис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анализа непрямой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вариа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96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ипирован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образец: сыворотка (плазма) крови человека, ликв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ируемого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0 мкл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определение титра антител путем максимального разведения или  по коэффициенту позитивност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ручной и автоматической постановки на анализаторах открытого типа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рное время инкубац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 ч 30 мин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хранения тест-системы  после вскрыти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 месяце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система иммуноферментная для выявления антител класса М к возбудителю сифилиса Treponema pallidum в сыворотке и плазме крови челове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анализа непрямой ИФА, двухстадий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ожность ручной и автоматической постановки на анализаторах открытого тип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их-код на реагентах наб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разовые наконечники и ванноч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рное время инкуб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 ч 30 ми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субстратной смеси при комнатной температур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ч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конъюгата при комнатной температур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ч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ромывочного раствора конъюгата при комнатной температур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4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хранения при температуре от 9 до 20 °С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хранения компонентов после вскрыти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 месяце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авка набора с соблюдением режима холодовой цеп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 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система иммуноферментная для выявления антител класса G к возбудителю сифилиса Treponema pallidum в сыворотке и плазме крови челове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анализа непрямой ИФА, двухстадий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ожность ручной и автоматической постановки на анализаторах открытого тип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их-код на реагентах наб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разовые наконечники и ванноч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рное время инкуб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1 ч 30 ми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субстратной смеси при комнатной температур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ч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конъюгата при комнатной температур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0 ч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ромывочного раствора конъюгата при комнатной температур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4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ожность хранения при температуре от 9 до 20 °С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хранения компонентов после вскрыти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 месяце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авка набора с соблюдением режима холодовой цеп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 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индекса авидности иммуноглобулинов класса G к Тохорlasma gondii в сыворотке (плазме) кров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иммуноферментной реакц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рямая ИФ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хстадий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 по СПП+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%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ожность количественного определения выявляемого маркера - определение титра антите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ремя реакц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35 ми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ная маркировка крышек и этикеток компонен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и внесения исследуемых образц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ъюгат - концентр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и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конечн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нночка для реаген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енка для заклеивания планш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а  G к  антигенам  описторхисов, эхинококков, токсокар, трихинелл в сыворотке (плазме) кров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х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без предварительной промывки планше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 на 1 инфекци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30 ми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на протяжении всего срока год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хранения рабочих растворов конъюгата и ТМБ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ия транспортирования при температуре до 25°С не менее  10 су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 выявления  иммуног-лобулинов класса G к антигенам  токсокар в сыворотке (плазме) кров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 х 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ьюгата и  ТМБ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 менее 3 час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ФСБ-Т при 2-8 º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ь определения титра антите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может быть реализовано в течение всего срока год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а для предварительного разведения сыворо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абор реагентов для иммуноферментного выявления иммуноглобулинов класса  G к  антигенам  описторхисов в сыворотке (плазме) кров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 анализ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  без предварительной промывки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исследуемого образц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 (конечное разведение 1:100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ьюгата и  ТМБ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его раствора ФСБ-Т при 2-8˚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должно быть реализовано в течение всего срока год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годности набор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 мес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ы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 иммуноглобулинов класса G к антигенам  Ascaris lumbricoides в сыворотке кров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без предварительной промывки планше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ее разведение исследуемого образца  1: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е набора на протяжении всего срока год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хранения рабочих растворов конъюгата и 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3 час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абочих растворов коньюгата и  ТМБ при 2-8 º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ФСБ-Т при 2-8 ºС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абор реагентов для иммуноферментного выявления суммарных антител к антигену CagA Helicobacter pylori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«Сэндвич»-вариант, двухстадийный с однократной предварительной промыв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2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фицированные неспецифические компоненты ФСБ-Т, СБР, ТМБ, 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 планшет типа "зип-лок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енка для заклеивания</w:t>
              <w:br/>
              <w:t xml:space="preserve">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ый раствор 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Хранение рабочего раствора ФСБ-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 иммуноглобулинов класса М к Toxoplasma gondi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анализ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5 ми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 формы конъюгата и  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количественного и качественного определения  иммуноглобулинов класса G к Toxoplasma gondi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чное разведение сыворотки 1: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растворы: 0, 10, 25, 50, 100, 200 МЕ/мл (концентрации не меняются от серии к серии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 формы конъюгата и  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b/>
          <w:b/>
          <w:spacing w:val="-1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  <w:t xml:space="preserve">_______________________                                     ___________________________                      </w:t>
      </w:r>
      <w:r>
        <w:rPr>
          <w:rFonts w:cs="Times New Roman" w:ascii="Times New Roman" w:hAnsi="Times New Roman"/>
          <w:b/>
          <w:spacing w:val="-10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3652" w:leader="none"/>
          <w:tab w:val="left" w:pos="7056" w:leader="none"/>
        </w:tabs>
        <w:spacing w:lineRule="exact" w:line="281"/>
        <w:ind w:right="29" w:hanging="0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  <w:t>(должность) м.п.</w:t>
        <w:tab/>
        <w:t xml:space="preserve">               (подпись)</w:t>
        <w:tab/>
        <w:t>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0"/>
          <w:sz w:val="20"/>
          <w:szCs w:val="20"/>
        </w:rPr>
        <w:t xml:space="preserve">                         </w:t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00B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44:00Z</dcterms:created>
  <dc:creator>BEST</dc:creator>
  <dc:description/>
  <cp:keywords/>
  <dc:language>en-US</dc:language>
  <cp:lastModifiedBy>1</cp:lastModifiedBy>
  <cp:lastPrinted>2011-02-22T09:16:00Z</cp:lastPrinted>
  <dcterms:modified xsi:type="dcterms:W3CDTF">2011-11-14T04:57:00Z</dcterms:modified>
  <cp:revision>6</cp:revision>
  <dc:subject/>
  <dc:title/>
</cp:coreProperties>
</file>