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ИЗВЕЩЕНИЕ № 98 от «14» ноября 2011 года 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тест-систем для диагностики других инфекционных заболеваний (гр. 94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бактериологической лаборатории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МУЗ «Городская клиническая больница № 7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средств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6, ГКБ № 7 бактериологическая лаборатор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тиями с момента заключения договора по 20.12.2011г., по предварительной заявке Заказчика, первая поставка в течение трех дней с момента заключения догово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20 597,58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сформирована исходя из средней стоимости товара на основании коммерческих предложений поставщик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8» ноября  2011 г.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с 13-14 обед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мест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электронной  форме (подписанные ЭЦП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52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11-11-11T18:48:00Z</cp:lastPrinted>
  <dcterms:modified xsi:type="dcterms:W3CDTF">2011-11-11T14:02:00Z</dcterms:modified>
  <cp:revision>51</cp:revision>
  <dc:subject/>
  <dc:title>ИЗВЕЩЕНИЕ № 59 от «06» августа 2008 г</dc:title>
</cp:coreProperties>
</file>