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 (Специфик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ого материала для КДЛ для МУЗ «ГКБ № 7» г.Перм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85"/>
        <w:gridCol w:w="3576"/>
        <w:gridCol w:w="2179"/>
        <w:gridCol w:w="3545"/>
      </w:tblGrid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амма-глутамилтрансфер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Szasz/Persijn, колориметрический, кинетическ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1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ил-глиц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2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-γ-глутамил-3-карбокси-4-нитроанили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,0 – 230 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 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5 × 2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 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 × 2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олестер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нзиматический колориметрически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материа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и плазма крови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фатный буфе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о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олэстер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 U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олоксид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U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U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омоге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атор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,17 ммоль/л (200 /100 мг/м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 концентрац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-25,8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3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реаген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мл (2 × 250 м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имоловая проб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турбидиметрическ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ивы 1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ированный раствор тимола (17 мл) буфер ТРИ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иновая кисло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36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,66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ивы 2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й раствор I (11 мл) серная кисло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ивы 3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й раствор II (5 мл) барий хлористы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8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реакционной смеси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р ТРИ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p 7,55 (25°C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6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8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ыворотка/реакционная смесь – 1/6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ɑ-Амил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нетически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днореагентная (реагент готов к использованию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а при температуре 2 – 8 °С до конца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а после вскрытия при температуре 2 –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недел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а после вскрытия при температуре 15 – 25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недел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× 5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ES буфер (рН = 6,0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6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CNPG3, ммоль/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6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цетат кальц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6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хлор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7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иоцианат кал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3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009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Hg 405 (400–410)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ыворот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епаринизированная плазм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оч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агн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метрический метод с ксилидиновым синим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1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ноламин рН 11,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75 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ЭД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 мк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илидиновый син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0 мк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ергент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г/дл (0,82 ммоль/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а после вскрытия флакона до конца срока годности при температуре 2 – 8 С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стандарта после вскрытия флакона до конца срока годности при температуре 2 – 25 С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концентраций магния в диапазон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5 – 5 г/д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 — нижний предел определ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 мг/д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фл. × 2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3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л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бидиметрический метод без депротеинез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ореаген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OH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рафенилбор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6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ергент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брат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бо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78 (ФЭК – 590)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 концентрац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0 – 10,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вари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мин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елочная фосфот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Кинетический фотометрический тест, рекомендуемый DGKC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1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этанолам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,8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маг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2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-Нитрофенилфосф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 – 700 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фл. × 2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2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глюкозы в крови и моч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монореаген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ооксидазный метод GOD-PAP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ручного анализа, полуавтоматических и автоматических анализатор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материал: сыворотка и плазма крови, моча проба 10 мк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материал: цельная кров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б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мк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сследова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ин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8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фл. × 25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реатинкин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реагентов для определения активности МВ-фракции креатинкиназы в сыворотке и плазме кров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Ф-кинетический метод с иммуноингибированием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полуавтоматических и автоматических анализатор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ручного анализа, полуавтоматических и автоматических анализатор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фл. × 20 мл; 4 фл. × 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актатдегидроген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Кинетический, УФ, рекомендуемый DGKC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R 1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тный буфе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3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7,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ув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7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R2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с буфе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9,6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9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сть в диапазон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 – 2300 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фл. × 2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2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иглицерид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зиматический колориметрически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материал сыворотка и плазма кров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1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IS буфе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хлорфено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C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ергент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атор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2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Ф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оксид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0 U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п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0 U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ерокин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0 U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ерофосфатоксид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0 U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аминоантипир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4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ергент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атор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3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глицерид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85 ммоль/л (250 мг/100 м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-реактивный белок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реагентов для определения С-реактивного белка в сыворотке кров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ексный иммунотурбидиметрически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4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1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ат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1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вматоидный факт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реагентов для определения ревматоидного фактора в сыворотке кров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ексный иммунотурбидиметрически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4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1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ат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3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нтистрептолизин 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реагентов для определения антистрептолизина О в сыворотке кров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ексный иммунотурбидиметрически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4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1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ат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1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гент для определения МН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омбинового времени, X, V, VII, II фактор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лако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ый материал для рутинного контроля качества в  клинической биохимии на основе сыворотки человека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ованный значениями в области нормы более 60 параметров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офилизированный контрольный материа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до разведения при температуре 2 – 8 °С до конца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осле разведения при температуре 2 –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дней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осле разведения при температуре -20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0 дней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рольный материа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ако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ый материал для рутинного контроля качества в  клинической биохимии на основе сыворотки человека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ованный значениями в области патологии, более 60 параметров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офилизированный контрольный материа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до разведения при температуре 2 – 8 °С до конца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осле разведения при температуре 2 –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дней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осле разведения при температуре -20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0 дней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рольный материа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ако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сывороток контрольных лиофилизированных на основе сыворотки крови челове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казателе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й уровень актив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до 5 суток 2 – 8 °С, 1 мес. – 20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при температуре ниже 0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 месяцев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лако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сывороток контрольных лиофилизированных на основе сыворотки крови челове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казателе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ологический уровень актив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до 5 суток 2 – 8 °С, 1 мес. – 20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при температуре ниже 0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 месяцев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лако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электрофореза белка на ацетатцеллюлозной пленк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ный раствор 4-кратный концентр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фл. × 12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итель пунцовый 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сыворотка лиофилизированна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ител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лако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олестер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рментативный колориметрически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днореагентная (реагент и стандарт готовы к использованию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 – 8 °С до конца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 температуре 15 – 25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недел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ентативный реаген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фатный буфер (рН 6,5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аминофеназо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3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о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оксид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К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инэстер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0 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иноксид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холестери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,17 ммоль/л (200мг/д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, Hg 546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50 мг/дл (19,3 ммоль/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плазма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зультат теста не влияет присутствие гемоглобина в концентрации до 2 г/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ритротес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, разработанный для дифференциации А1 и более слабых форм А антигена (А2) по силе агглютин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 вызывает полную агглютинацию эритроцитов А1 и А1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хранения от 2 °С до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выпус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–капельниц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лако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ритротес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клональные анти-D антитела человека класса IgM, направленные к эпитопу D 6.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D антиген в реакции прямой гемагглютинации на плоскости, в пробирочном тесте, в автоматизированных системах и т.д.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выпус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-капельниц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лако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хранения от 2 °С до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раситель для окрашивания форменных элементов кров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красителя в смеси метанола и глицерина 1000 м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гент для фиксации и окраски маз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фиксации маз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мин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разведения, готовый фиксатор.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ульфосалициловая кисло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водна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танц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д.а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асло иммерсионно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пеново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емоглобин + контроль + калибрат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емиглобинцианидны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циангидр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амп. × 0,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й раствор гемиглобинцианид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 смесь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уп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углекислый кислы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гр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й железосинеродисты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 гр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ция гемоглобинцианид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20 г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г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сть в диапазон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 − 200 г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линей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мость К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мин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вари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краски ретикулоцитов в кров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бриллиантового крезилового синег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5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водных контрольных растворов моч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 двух уровней концентр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 двух уровней концентр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новые тела двух уровней концентр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× 25 мл; 3 × 25 мл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илируб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Йендрассика-Гроф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фе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2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я бензо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4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я ацет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4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ниловая кисло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9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Cl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7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я нитри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2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я хлори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4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лирубин,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71 мк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 концентрац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– 410 мк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мк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вари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мин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ФК Ф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IFCC/DGКС, УФ, кинетическ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реакти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40, Hg 334, Hg 36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× 20 мл Р1 +</w:t>
              <w:br/>
              <w:t>+ 1 × 25 мл Р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ый материал для  контроля качества в клинических лабораториях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ированны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тестованные значения компонентов в области норм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× 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ый материал для  контроля качества в клинических лабораториях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ированны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тестованные значения компонентов в области патолог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× 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тр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зиматический колориметрически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птан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,4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аторы, хелатор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PG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β-галактозид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8 KU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хлористы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бо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20 (405–436)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 концентрац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0 – 16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вари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  "по конечной точке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7 мин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  методом двухточечной псевдокинетик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,5 мин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бровочный набор для количественного определения гемоглобина в крови человека унифицированным гемиглобинцианидным методом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гемоглобина с концентрацией 120 г/л с добавлением этиленгликоля 30 об%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аттестованной величи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%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%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акон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гемоглобина с концентрацией 70 г/л с добавлением этиленгликоля 30 об%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аттестованной величи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%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%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акон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гемоглобина с концентрацией 160 г/л с добавлением этиленгликоля 30 об%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аттестованной величи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%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 %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акон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Л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нетический метод согласно рекомендациям IFCC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днореагентна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вухреагентная (реагенты готовы к применению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 при температуре 2 –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 температуре 2 –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недел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 температуре 15 – 25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дней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× 2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РИС буфер (рН 7,5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L-алан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5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актатдегидроген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2 к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тр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× 5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-оксоглутар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ADH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9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Hg 365, 340 или Hg 334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80 Е/л при 37 °С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ыворот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лазм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С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нетический метод согласно рекомендациям IFCC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днореагентна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вухреагентная (реагенты готовы к применению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 температуре 2 –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недел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 температуре 15 – 25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дней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× 2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РИС буфер (рН 7,5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L-аспарт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9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актатдегидроген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6 к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алатдегидроген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6 к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тр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× 5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-оксоглутар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ADH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8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Hg 365, 340 или Hg 334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0 Е/л при 25/30 °С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ыворот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лазм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ий белок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уретовы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ющий реагент и стандарт готовы к применению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 – 25 °С  до конца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идрокс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алий-натрий тартра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2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ульфат мед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одид кал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белок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0 г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Hg 546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г/д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ыворотка или плазма, обработанная гепарином или ЭД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сыворотке при температуре 2 –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есяца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сыворотке при температуре 15 – 25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недели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елез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с хромазуролом Б и цетилтриметиламмонийбромидомом с образованием окрашенного комплекс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еагентная (реагент и стандарт готовы к использованию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 – 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ХЗБ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× 1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ЗБ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8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ТАБ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2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нидинхлори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6 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ат-натриевый буфер (рН 4,7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атор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желез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о (ионизированное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7,9 мкмоль/л (100 мкг/д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23, Hg 623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мкг/дл (89,5 мкмоль/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ворот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паринизированная плазм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льц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метрический тест, метод с о-крезолфталеинкомплексоном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1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зиновый буфер (pH = 11,1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 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ашивающий реаген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1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– гидроксихинол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-Крезолфталеинкомплексо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яная кисло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кальц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3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й (II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чий реагент сохраняет стабильность в течение 3 дней при хранении при температуре от 15 до 25 °C или в течение 7 дней при </w:t>
              <w:br/>
              <w:t>температуре хранения от 2 до 8 °C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70, 546; Hg 578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реатин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нетический метод без депротеинез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25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криновая кисло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6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кс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6 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креатини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77 мкмоль/л (2 мг/д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Hg 492 (490-510)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 мг/дл (1150 мкмоль/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воротка или плазма, обработанная гепарином или ЭД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сыворотке при температуре 2 –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есяца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сыворотке при температуре 15 – 25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недели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чевая кисло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ентативный уриказны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ентативный реаген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× 3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осфатный буфе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-аминофеназо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3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ХГБ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рик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 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роксид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мочевой кислот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3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очевая кисло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76 мк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20, Hg 546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ферментативного реагента при температуре 15 – 25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недел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 – 8 °С до конца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ыворот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епаринизированная или ЭДТА-плазм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оч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 мг/д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чеви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: энзиматический колориметрическ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1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осфатный буфер (рН 7,0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алицилат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итропрусс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Д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2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осфатный буфер (рН&lt; 13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ипохлорит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3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ре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кЕ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мочеви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× 3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очеви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3,3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зид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ыворотке/плазм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6,6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оч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60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ЖС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метод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днореагентная (реагент и стандарт готовы к использованию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15 – 25 °С до конца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железа (III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ид аллюми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г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ительная ложка для оксида аллюми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воротка или плазма, обработанная гепарино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сыворотке при температуре 4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 дней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сыворотке при температуре 15 – 25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дней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иглицерид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рментативный колориметрический тест для определения концентрации триглицеридов  с АЛФ (антилипидным фактором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ореаген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PES  буфер  (рН  7.5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хлорфено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аминоантипир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оны маг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Ф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паз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3 Е/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оксидаза (ПОД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 Е/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еролкиназа (ГК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4 Е/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ерол-3-фосфат оксидаза (ГФО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 Е/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триглицерид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3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глицерид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28 ммоль/л (200мг/дл)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фл. × 10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ы стабильны после вскрытия вплоть до указанной даты при температуре хранения от 2 до 8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ореагент сохраняет стабильность в течение 4 недель при температуре хранения от 20 до 25 °С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, Hg 546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олестерин ЛПВП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саждения фосфовольфрамовой кислотой и хлоридом маг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материал: сыворотка или плазма, обработанная гепарином или ЭД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–25 С° до конца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аждающий реаген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фл. × 8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фовольфрамовая кислот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5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маг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,0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холестерин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3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ин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29 ммоль/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нм, Hg 546 нм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ст для оценки протромбинового времени свертыва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офильно высушенная тромбопластин-кальциевая смесь, на 5,0 мл суспензии (25 определений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Ч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- 1.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плазма — лиофильно высушенный пул плазмы крови не менее, чем от 20 здоровых людей, на 0,5 м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апазоне не менее 11 – 90 с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вариаци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 %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активированного парциального тромбопластинового времен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фалин (лиофильно высушенный фосфолипидный компонент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олин (концентрированная суспензия 200:1 в дистилированной воде), 1 м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 трис-HCl (концентрированный 20:1 раствор, 1М), 10 м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я хлорид (концентрированный 20:1 раствор, 5М), 10 м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омбин челове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редназначен для выполнения нескольких коагуляционных тестов (тромбинового времени, определения активности антитромбина III, концентрации фибриногена и др.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ин человека (лиофильно высушенный, 500 NIH во флаконе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ктив для качественного определения в плазме крови фибрин-мономерных комплекс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ный вариант: орто-фенантролина гидрохлорид, 70 мг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-минус (лиофилизированная плазма человека, не содержащая РФМК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-плюс (лиофилизированная плазма человека, содержащая РФМК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уфе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р трис-НСI (концентрированный 20:1 раствор, 1 М), 10 м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концентрированного буфера при температуре от 2 °С до 8 °С в течение всего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 в набор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ктив для активации плазминогена в методах оценки количества рплазминогена, фибринолитической активности плазмы крови или ее эуглобулин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птокиназа - лиофильно высушенная (5000МЕ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для стрептокиназы 5,5 мл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ферентная нормальная пулированная плазм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нент набора  контрольных  плазм  для  исследования  гемостаза - референтная нормальная пулированная </w:t>
              <w:br/>
              <w:t>плазма (лиофильно высушенная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 1 флакон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концентрированного буфера при температуре от 2 °С до 8 °С в течение всего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 в набор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тологическая плазм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 – лиофилизированная специально приготовленная бедная тромбоцитами плазма кров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 1 флакон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концентрированного буфера при температуре от 2 °С до 8 °С в течение всего срока годно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 в набор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итрат натр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оннокислый натр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замешенны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-водный (на 50 мл 3,8 % раствора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флаконе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м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cs="Calibri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lineRule="auto" w:line="240" w:before="280" w:after="280"/>
    </w:pPr>
    <w:rPr>
      <w:rFonts w:cs="Calibri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54:00Z</dcterms:created>
  <dc:creator>Пользователь</dc:creator>
  <dc:description/>
  <cp:keywords/>
  <dc:language>en-US</dc:language>
  <cp:lastModifiedBy>1</cp:lastModifiedBy>
  <dcterms:modified xsi:type="dcterms:W3CDTF">2011-11-11T12:48:00Z</dcterms:modified>
  <cp:revision>34</cp:revision>
  <dc:subject/>
  <dc:title/>
</cp:coreProperties>
</file>