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6ЭА от «1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на поставку </w:t>
      </w:r>
      <w:r>
        <w:rPr>
          <w:b/>
          <w:sz w:val="24"/>
          <w:szCs w:val="24"/>
        </w:rPr>
        <w:t>расход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для клинико-диагностической лаборатории</w:t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ого материал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линико-диагност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клинико-диагност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 049,27 (шестьсот семьдесят семь тысяч сорок девять) рублей 27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11-11T12:46:00Z</dcterms:modified>
  <cp:revision>64</cp:revision>
  <dc:subject/>
  <dc:title>СОГЛАСОВАНО</dc:title>
</cp:coreProperties>
</file>