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к  от «11» ноября 2011 № 10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оказание услуг по информированию населения через средства массово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нформации посредством телевизионного эфирного вещания</w:t>
      </w:r>
    </w:p>
    <w:p>
      <w:pPr>
        <w:pStyle w:val="Normal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4"/>
        <w:gridCol w:w="54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по заявкам Заказчика и размещение в телевизионном эфире двух информационных специальных репортаж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ремя оригинального выхода в телевизионном эфире специальных репортажей </w:t>
            </w:r>
            <w:r>
              <w:rPr/>
              <w:t xml:space="preserve">- в рабочие дни с 19.00 час. до 21.30 час., </w:t>
            </w:r>
            <w:r>
              <w:rPr>
                <w:bCs/>
              </w:rPr>
              <w:t xml:space="preserve">хронометраж </w:t>
            </w:r>
            <w:r>
              <w:rPr/>
              <w:t xml:space="preserve">–  </w:t>
            </w:r>
            <w:r>
              <w:rPr>
                <w:bCs/>
              </w:rPr>
              <w:t xml:space="preserve">10 мин., количество повторов – 2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выхода информационных специальных репортажей (тематика, время размещения, хронометраж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, чем за сутки до размещения информационных специальных репортажей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 заявкам Заказчика и размещение в телевизионном эфире двух студийных программ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ремя оригинального выхода в телевизионный эфир студийных программ </w:t>
            </w:r>
            <w:r>
              <w:rPr/>
              <w:t xml:space="preserve">– в рабочие дни с 19.00 час. до 21.30 час., </w:t>
            </w:r>
            <w:r>
              <w:rPr>
                <w:bCs/>
              </w:rPr>
              <w:t xml:space="preserve">хронометраж каждого телевизионного сюжета </w:t>
            </w:r>
            <w:r>
              <w:rPr/>
              <w:t xml:space="preserve">–  </w:t>
            </w:r>
            <w:r>
              <w:rPr>
                <w:bCs/>
              </w:rPr>
              <w:t>15 мин., количество повторов – 2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выхода информационных материалов (тематика, время размещения) согласуется сторонам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, чем за сутки до размещения информационных материалов в телевизионном эфире.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before="0" w:after="60"/>
        <w:ind w:firstLine="180"/>
        <w:jc w:val="left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15:00Z</dcterms:created>
  <dc:creator>ОРОРС</dc:creator>
  <dc:description/>
  <cp:keywords/>
  <dc:language>en-US</dc:language>
  <cp:lastModifiedBy>Dyachenko</cp:lastModifiedBy>
  <cp:lastPrinted>2010-10-19T12:21:00Z</cp:lastPrinted>
  <dcterms:modified xsi:type="dcterms:W3CDTF">2011-11-11T05:44:00Z</dcterms:modified>
  <cp:revision>5</cp:revision>
  <dc:subject/>
  <dc:title>Приложение № 1 </dc:title>
</cp:coreProperties>
</file>