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ноября 2011 года № 10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к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услуг по информированию населения через средства массово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и посредством телевизионного эфирного вещ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1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ust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анова Елена Владимировна, тел.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2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2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выполнения работ - с момента подписания муниципального контракта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выполнения работ – 25.12.2011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оимость услуг включаются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</w:t>
            </w:r>
          </w:p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839,00 (сто восемьдесят одна тысяча восемьсот тридцать девять) рублей 00 ко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муниципального контракта сформирована на основании коммерческих предложений (приложение № 4 к настоящему извеще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ибирская, 27 каб. 2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заявок производится с 14.11.2011 с          9 часов 00 минут, обед с 12.00 до 13.0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я заявок до 15 часов 00 минут 21.11.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ок с 9.00 до 18.00 в рабочие дни, обед с 12.00 до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ировочные заявки подаются в письменной форме по форме приложения № 1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7 до 20 календарных дней с момента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             5 (пяти) банковских дней после подписания Заказчиком  акта об оказанных услугах при наличии  счета  на оплату и (или) счета-фактуры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ачальной (максимальной) цены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</w:t>
        <w:tab/>
        <w:tab/>
        <w:tab/>
        <w:tab/>
        <w:tab/>
        <w:tab/>
        <w:t xml:space="preserve">      </w:t>
        <w:tab/>
        <w:tab/>
        <w:t xml:space="preserve">              Г.Б.По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26:00Z</dcterms:created>
  <dc:creator>СОК</dc:creator>
  <dc:description/>
  <cp:keywords/>
  <dc:language>en-US</dc:language>
  <cp:lastModifiedBy>Dyachenko</cp:lastModifiedBy>
  <cp:lastPrinted>2011-07-11T16:43:00Z</cp:lastPrinted>
  <dcterms:modified xsi:type="dcterms:W3CDTF">2011-11-11T05:43:00Z</dcterms:modified>
  <cp:revision>53</cp:revision>
  <dc:subject/>
  <dc:title>ИЗВЕЩЕНИЕ № __ от «___» __________ 200 _ года</dc:title>
</cp:coreProperties>
</file>