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</w:t>
      </w:r>
      <w:r>
        <w:rPr>
          <w:bCs/>
        </w:rPr>
        <w:t>котировок   от «11» ноября 2011  № 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компания «</w:t>
            </w:r>
            <w:r>
              <w:rPr>
                <w:lang w:val="en-US"/>
              </w:rPr>
              <w:t>VETTA</w:t>
            </w:r>
            <w:r>
              <w:rPr/>
              <w:t>»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йс Верса»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казание услуг по информированию населения через средства массовой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формации посредством телевизионного эфирного вещ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53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8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 максимальной ценой контракта определена сумма 181 839 (сто восемьдесят одна тысяча восемьсот тридцать девят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1:00Z</dcterms:created>
  <dc:creator>Dyachenko</dc:creator>
  <dc:description/>
  <cp:keywords/>
  <dc:language>en-US</dc:language>
  <cp:lastModifiedBy>Dyachenko</cp:lastModifiedBy>
  <dcterms:modified xsi:type="dcterms:W3CDTF">2011-11-11T05:45:00Z</dcterms:modified>
  <cp:revision>6</cp:revision>
  <dc:subject/>
  <dc:title/>
</cp:coreProperties>
</file>