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1» ноября 2011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 xml:space="preserve">оказание услуг по информированию населения через средства массов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и посредством телевизионного эфирного вещ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ть население через средства массовой информации посредством телевизионного эфирного вещ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услуг по настоящему Контракту включаются все накладные расходы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ть население через средства массовой информации посредством телевизионного эфирного вещ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В стоимость услуг по настоящему Контракту включаются все накладные расходы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29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1-11-11T05:43:00Z</dcterms:modified>
  <cp:revision>30</cp:revision>
  <dc:subject/>
  <dc:title>КОТИРОВОЧНАЯ ЗАЯВКА</dc:title>
</cp:coreProperties>
</file>