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1» ноября 2011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реализации программы повышения квалификации субъектов малого и среднего предпринимательства в сфере «Инновации в управлении издержкам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программы повышения квалификации СМСП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ных услуг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настоящего Контр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программы повышения квалификации СМСП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ных услуг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настоящего Контр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29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1-11-11T10:49:00Z</dcterms:modified>
  <cp:revision>31</cp:revision>
  <dc:subject/>
  <dc:title>КОТИРОВОЧНАЯ ЗАЯВКА</dc:title>
</cp:coreProperties>
</file>