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</w:t>
      </w:r>
      <w:r>
        <w:rPr>
          <w:bCs/>
        </w:rPr>
        <w:t>котировок   от «11» ноября 2011  № 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63"/>
        <w:gridCol w:w="1893"/>
        <w:gridCol w:w="1814"/>
        <w:gridCol w:w="13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е государственное автономное образовательное учреждение среднего профессионального образования «Краевой колледж предпринимательства»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 Региональный институт непрерывного образования – корпоративный университет 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овышения квалификации - РМЦПК (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программы повышения квалификации СМС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департамента                                                                         </w:t>
        <w:tab/>
        <w:t xml:space="preserve">          Г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38:00Z</dcterms:created>
  <dc:creator>Diyachenko</dc:creator>
  <dc:description/>
  <cp:keywords/>
  <dc:language>en-US</dc:language>
  <cp:lastModifiedBy>Dyachenko</cp:lastModifiedBy>
  <dcterms:modified xsi:type="dcterms:W3CDTF">2011-11-11T10:59:00Z</dcterms:modified>
  <cp:revision>11</cp:revision>
  <dc:subject/>
  <dc:title/>
</cp:coreProperties>
</file>