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1 года № 1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реализации программы повышения квалификации субъектов малого и среднего предпринимательства в сфере «Инновации в управлении издержками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чало оказания услуг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олнения работ – до 25 декабря 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настояще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000 (четыреста девяносто четыре тысячи) рублей 00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№ 4 к настоящему извещ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14.11.2011 с          9.00 до 23.11.2011 г. 15.00 (время мес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оказанных услуг по  Контракту производится за фактически оказанные услуги путем перечисления денежных средств на расчетный счет Исполнителя в течение 5 (пяти) банковских дней после предоставления  Исполнителем списка субъектов СМСП, прошедших полный курс обучения и получивших документ об образовании, справочника практика на электронном и бумажном носителях, подписания Заказчиком  акта об оказанных услугах при наличии  счета на оплату и (или) счета-фак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</w:t>
        <w:tab/>
        <w:tab/>
        <w:tab/>
        <w:tab/>
        <w:tab/>
        <w:tab/>
        <w:t xml:space="preserve">      </w:t>
        <w:tab/>
        <w:tab/>
        <w:t xml:space="preserve">              Г.Б.Поп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11-11T11:33:00Z</dcterms:modified>
  <cp:revision>61</cp:revision>
  <dc:subject/>
  <dc:title>ИЗВЕЩЕНИЕ № __ от «___» __________ 200 _ года</dc:title>
</cp:coreProperties>
</file>