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 по обучению и организации обучения муниципальных служащих администрации города Перми на курсах по теме:  «Управленческий менеджмент. Инновационные технологии в управлении муниципальным образованием и развитие системы электронных услуг» на территории России (г.Санкт-Петербург) и на территории Финляндии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цену включены расходы, связанные с оказанием услуг на: - оформление однократной шенгенской визы; - организацию авиаперелета Пермь- Санкт-Петербург- Пермь; - организацию проезда Санкт-Петербург-Финляндия-Санкт-Петербург; - организацию трансфера по Санкт-Петербургу и территории Финляндии; - организацию проживания в одноместных номерах отелей на уровне не ниже 3* (5 дней, 4 ночи); - обеспечение пансиона (завтраки, обеды, ужины); - обучение на курсах с услугами преподавателей, сопровождающих лиц и переводчиков, документацией на русском языке и транспортом для посещения учреждений, администраций, организацией культурной программы; - медицинское страхование на случай неожиданного заболевания, от несчастных случаев и гражданской ответственности за причинение вреда третьим лицам; - уплату налогов, сборов и других обязательных платежей, иных расходов, необходимых для оказания услуги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 по обучению и организации обучения муниципальных служащих администрации города Перми на курсах по теме:  «Управленческий менеджмент. Инновационные технологии в управлении муниципальным образованием и развитие системы электронных услуг» на территории России (г.Санкт-Петербург) и на территории Финляндии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цену включены расходы, связанные с оказанием услуг на: - оформление однократной шенгенской визы; - организацию авиаперелета Пермь- Санкт-Петербург- Пермь; - организацию проезда Санкт-Петербург-Финляндия-Санкт-Петербург; - организацию трансфера по Санкт-Петербургу и территории Финляндии; - организацию проживания в одноместных номерах отелей на уровне не ниже 3* (5 дней, 4 ночи); - обеспечение пансиона (завтраки, обеды, ужины); - обучение на курсах с услугами преподавателей, сопровождающих лиц и переводчиков, документацией на русском языке и транспортом для посещения учреждений, администраций, организацией культурной программы; - медицинское страхование на случай неожиданного заболевания, от несчастных случаев и гражданской ответственности за причинение вреда третьим лицам; - уплату налогов, сборов и других обязательных платежей, иных расходов, необходимых для оказания услуги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03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1-11-11T08:38:00Z</dcterms:modified>
  <cp:revision>3</cp:revision>
  <dc:subject/>
  <dc:title>СОГЛАСОВАНО</dc:title>
</cp:coreProperties>
</file>