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11.11.2011 г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634"/>
        <w:gridCol w:w="1105"/>
        <w:gridCol w:w="1243"/>
        <w:gridCol w:w="1659"/>
        <w:gridCol w:w="1625"/>
      </w:tblGrid>
      <w:tr>
        <w:trPr>
          <w:trHeight w:val="110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товара, работы, услуг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бще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 товара в т.ч. НД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сумма в т.ч. НДС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скорбиновая кислота р-р д/ин. 5% 2 мл амп №10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амина хлорид р-р д/ин 5%1 мл  амп №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иридоксина г/х р-р д/ин.5% 1 мл амп  №10        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ианокобаламин р-р д/ин.500 мкг 1мл амп № 10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льгамма р-р д/ин 2мл  амп №5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икотиновая кислота р-р д/ин.1% 1мл  амп №10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зим форте таб п/об кишечнораств 4,2+3,5+0,25 ЕД №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даза д/ин порошок 64 ЕД амп №10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ипсин кристаллический пор 10мг флак №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1-11T12:12:00Z</dcterms:modified>
  <cp:revision>54</cp:revision>
  <dc:subject/>
  <dc:title>Приложение № 2</dc:title>
</cp:coreProperties>
</file>