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0298"/>
        <w:gridCol w:w="1389"/>
        <w:gridCol w:w="1393"/>
      </w:tblGrid>
      <w:tr>
        <w:trPr>
          <w:trHeight w:val="300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0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ое торговое наименование или эквивален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65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корбиновая к-та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корбиновая кислота р-р д/ин. 5% 2 мл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амина хлорид 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амина хлорид р-р д/ин 5%1 мл  амп №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ридоксина гидрохлорид 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ридоксина г/х р-р д/ин.5% 1 мл амп  №10      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анокобаламин р-р д/ин.500 мкг 1мл амп № 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амин, пиридоксин, цианокобаламин,</w:t>
              <w:br/>
              <w:t>лидокаин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ьгамма р-р д/ин 2мл  амп №5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котиновая кислота р-р д/ин.1% 1мл 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анкреатин 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зим форте таб п/об кишечнораств 4,2+3,5+0,25 ЕД №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аза д/ин порошок 64 ЕД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ипсин </w:t>
            </w:r>
          </w:p>
        </w:tc>
        <w:tc>
          <w:tcPr>
            <w:tcW w:w="10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псин кристаллический пор 10мг флак №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1-11T12:12:00Z</dcterms:modified>
  <cp:revision>105</cp:revision>
  <dc:subject/>
  <dc:title>ЗАПРОС КОТИРОВОЧНОЙ ЦЕНЫ</dc:title>
</cp:coreProperties>
</file>