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11.11.2011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49"/>
        <w:gridCol w:w="1368"/>
        <w:gridCol w:w="1559"/>
        <w:gridCol w:w="1701"/>
        <w:gridCol w:w="71"/>
        <w:gridCol w:w="2338"/>
      </w:tblGrid>
      <w:tr>
        <w:trPr>
          <w:trHeight w:val="9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в руб. (в т.ч НДС)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  в руб. (в т.ч. НДС)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рум лек 100мг таблетки жевательные №3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тофер 100мг таблетки жевательные №3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ум пренатал форте таблетки №1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ит  пренатал форте таблетки №1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3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4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1-11T11:15:00Z</dcterms:modified>
  <cp:revision>55</cp:revision>
  <dc:subject/>
  <dc:title>Приложение № 2</dc:title>
</cp:coreProperties>
</file>