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183"/>
        <w:gridCol w:w="1238"/>
        <w:gridCol w:w="1676"/>
        <w:gridCol w:w="583"/>
        <w:gridCol w:w="1183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hanging="0"/>
              <w:jc w:val="center"/>
              <w:rPr/>
            </w:pPr>
            <w:r>
              <w:rPr/>
              <w:t>Фирма №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химический полуавтоматический анализатор, на 600 опред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 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 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 000,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 00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химический полуавтоматический анализатор, открытого ти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 964,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 000,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 00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 964,2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 964,26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62 964,2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1-11-11T12:09:00Z</cp:lastPrinted>
  <dcterms:modified xsi:type="dcterms:W3CDTF">2011-11-11T07:09:00Z</dcterms:modified>
  <cp:revision>48</cp:revision>
  <dc:subject/>
  <dc:title/>
</cp:coreProperties>
</file>