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0"/>
        </w:rPr>
        <w:t>ИЗВЕЩЕНИЕ № 98АЭ от «14» ноября 2011 года</w:t>
      </w:r>
    </w:p>
    <w:p>
      <w:pPr>
        <w:pStyle w:val="TextBody"/>
        <w:jc w:val="center"/>
        <w:rPr/>
      </w:pPr>
      <w:r>
        <w:rPr>
          <w:b/>
          <w:sz w:val="20"/>
        </w:rPr>
        <w:t>о проведении открытого аукциона в электронной форме</w:t>
      </w:r>
    </w:p>
    <w:p>
      <w:pPr>
        <w:pStyle w:val="ConsPlusNormal"/>
        <w:widowControl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5630006271100018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иохимических анализаторов для МУЗ «ГКП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биохимических анализаторов для МУЗ «ГКП №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2 964, 26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1240 Приборы   и   аппараты   для   медицинских  лабораторных исследований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иклиника №3 МУЗ «ГКП №4» по адресу: г. Пермь, ул. Куфонина, д. 12</w:t>
            </w:r>
          </w:p>
        </w:tc>
      </w:tr>
      <w:tr>
        <w:trPr>
          <w:trHeight w:val="1921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</w:rPr>
              <w:t xml:space="preserve"> в течение 5 (пяти) рабочи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</w:rPr>
              <w:t>: в течение 3 (Трех) рабочих дней после поставки оборудов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 259,29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25.11.201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28.11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 w:val="20"/>
        </w:rPr>
        <w:t>Главный врач М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1-11-14T13:55:00Z</cp:lastPrinted>
  <dcterms:modified xsi:type="dcterms:W3CDTF">2011-11-14T10:21:00Z</dcterms:modified>
  <cp:revision>54</cp:revision>
  <dc:subject/>
  <dc:title>СОГЛАСОВАНО</dc:title>
</cp:coreProperties>
</file>